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extensions to the Prolog language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. The changes bring more modern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Prolog such as key-value maps, called \jargon{dicts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tizens and a restricted form of \jargon{functional 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extend Prolog basic types with strings, providing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textual material as opposed to identifiers (ato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make the syntax more intuitive to new users,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domain specific languages (DSLs) and facili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Prolog representation for popular exchange langu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ML and J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rograms run unmodified in SWI-Prolog version~7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pass double quoted strings to general purpos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quire modifications. We provide a tool (list_strings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used to port a huge code base in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 are 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~7, SWI-Prolog lists can be distinguished unambigu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from \funcref{.}{2} terms and the atom \const{'[]'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verb$[]$ is special constant that is not an ato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] == '[]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] =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s' operator for creating list cells has changed from th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verb$'.'$ to the ugly atom \verb$'[|]'$, so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.'$ for other purposes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has minimal impact on typical Prolog c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oreign code (see \secref{foreign}) that uses the normal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interface for manipulation lists. In most case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by using the dedicated list functions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\const{ATOM_nil} and \const{ATOM_dot}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that is affected is write_canonical/1. Impact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ist syntax for lists.  The predicates read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support the option \term{dot_lists}{true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to read \verb$.(a,[])$ as \verb$[a]$ and write_term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$[a]$ as \verb$.(a,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tivating '{[|]}' and [] for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sts the conventional way using \funcref{.}{2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-cell and '[]' as list terminator both (independently) 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while these conflicts are easily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funcref{.}{2} prevents using this commonly us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because \verb$a.B$ cannot be distinguished from \verb$[a|B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\funcref{.}{2} provides us with a unique term that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al notation on dict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verb$'[]'$ as list terminator prevents dynamic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oms and lists. As a result, we cannot use type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both atoms and lists. For example, we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lti lists} (arbitrary deeply nested lists) of atoms.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atoms are a in some situations a good representation of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is assembled from sub sequences. The alternativ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or DCGs is often less natural and sometimes de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opening' proper lists (i.e., copying the list while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empty list with a variable) that hav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ambiguity of atom and list is particularly pain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external data representations that do not su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voiding \verb$'[]'$ as a list termin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xt representations unambiguous, which allows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require a textual argument to accept both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lists of character codes or one-character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the empty list can be interpreted both as the string "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ing type and its double quoted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ext encloses in double quo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Hello world"$) is read as objects of the type \jargon{string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compact representation of a character sequence that l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(term) stack. Strings represent sequences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cluding the character code 0 (zero). The length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vailable space on the global (term) sta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). Strings are distinct from lists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tect them at runtime and print them us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q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 quoted} text (as in \verb$`text`$)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in version~7. The settings for the flag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uble and back quoted text is read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quote-mapping}. Programs that aim for compatibilit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that the ISO standard defines back quoted text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\prologflag{back_quotes} Prolog flag and does no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produced by back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ode &amp; \prologflag{double_quotes} &amp; \prologflag{back_qu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default &amp; string &amp; cod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&amp; codes &amp; symbol_ch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apping of double and back quoted tex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ote-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quotes-motivation} motivates the introduction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ping double quoted text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hat operate on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be manipulated by a set of predicates tha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atoms. In addition to the list below, string/1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 for this type and is described in \secref{typet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string primitives are being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ECLiPSe]{http://eclipseclp.org/wiki/Prolog/Strings}. We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documented in this section to be stab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anded. In general, SWI-Prolog's text manipula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form of text as input argument and produce the typ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edicate name as output. This policy simplifies 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t can run unmodified or with minor mod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support strings. Code should avoid rely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much as possible for clarity as well as to facilit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mode and/or type checking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string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n atom and a str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 \arg{Atom}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teger 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number and a string.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guments must be instantiated. Besides the typ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ext, this predicate differs in several way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usin:\footnote{Note that SWI-Prolog's syntax for numb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eith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String} does not represent 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\emph{fails} rather than throwing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Leading white space and Prolog comment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umbers may start with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t is \emph{not} allowed to have whit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leading '+' or '-'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loating point numbers in exponential not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 a dot before exponent, i.e., \verb$"1e10"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term and a string. If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it is parsed and the result is unified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Term} is `written' using the option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converted to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3}{?Term, ?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string/2, passing \arg{Options} to either read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_term/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string(Term, 'a(A)', [variable_names(VNames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a(_G146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mes = ['A'=_G146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hars}{2}{?String, ?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-character atoms). At least one of the two argu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s}{2}{?String, ?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xt_to_string}{2}{+Tex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\arg{Text} to a string.  \arg{Text} is an atom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s (codes or chars).</w:t>
        <w:tab/>
        <w:t xml:space="preserve">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mode, \verb$'[]'$ is ambig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}{3}{?Index, +String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de} represents the character at the 1-based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\arg{String}. If \arg{Index} is unbound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index 1. Raises a domain error if \arg{Index}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ndex} is zero or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The mode \term{string_code}{-,+,+} is deterministi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-for \arg{Code} appears only once in \arg{Strin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tring_code}{3}{+Index, +String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version of string_code/3. In addition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trict range checking, throwing a domain error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 the length of \arg{String}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to support \verb$String[Index]$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plit_string}{4}{+String, +SepChars, +PadChars, -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\arg{String} into \arg{SubStrings}. The \arg{SepChar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haracters that act as separators and thu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s} is one more than the number of separators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do not have common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are equal, sequences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ct as a single separator. Leading and 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string that appear in \arg{PadChars}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. The input arguments can be either atoms, strings or char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Compatible with ECLiPSe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mpl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a.b.c.d", ".", "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a", "b", "c", "d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ider sequences of separators as a sing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/home//jan///nice/path", "/", "/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home", "jan", "nice", "path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lit and remove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SWI-Prolog, 7.0", ",", " 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, "7.0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remove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  SWI-Prolog  ", "", "\s\t\n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use cases, \arg{SepChars} either does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dChars} or is equivalent to handle multiple adjacent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(often white space). The behaviour with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ets of padding and separator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See also read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Before, ?Length, ?After, ?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is a substring of \arg{String}. There are \arg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\arg{String} before \arg{SubString}, \arg{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arg{Length} character and is followed by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\arg{String}. If not enough information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start of the match, \arg{String} is scanned left-to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functionally equivalent to sub_atom/5, bu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Before, _, After, "="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0, Before, _, Name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_string(Name, Name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2}{+Lis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String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s_to_string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3}{+List, +Separator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ing just like atomics_to_string/2, bu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s_to_string([gnu, "gnat", 1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"gnu, gnat,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upper}{2}{+String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upp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p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ower}{2}{+String, 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low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p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3}{+Stream, ?Length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most \arg{Length} characters from \arg{Strea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m in the string \arg{String}.  If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\arg{Stream} is read to the end and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number of character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5}{+Stream, +SepChars, +PadChars, -Sep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tring from \arg{Stream}, providing functiona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string/4.  The predicate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kip all characters that match \arg{Pad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 up to a character that matches \arg{SepChars}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ard trailing characters that match \arg{PadChars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String} with a string created from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rg{Sep} with the separator character read.  If inp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 the end of the input, \arg{Sep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string/5 called repeatedly on an inp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} is -1 (end of file) is equivalent to reading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and calling split_string/4, provided that \arg{Sep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PadChars} are not \emph{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}.\footnote{Behaviour that is fully compatible would re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ook-ahead.} 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a line, stripping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\t 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upto , or ), unifying End with 0', or 0'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,)", "\t 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tring}{2}{+String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} is an input stream that access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 \arg{String} can be any text representa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tom, list of codes or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text: strings, atoms and cod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xt-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strings as a Prolog data type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ays to represent text: using strings, atoms or code lis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what to choose for what purpose. Both string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jargon{atomic} objects: you can only look insid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redicates. Lists of character codes ar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sts of character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need if you want to \emph{parse} text using Prolog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DCGs, see phrase/3). Most of the text reading predica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line_to_codes/2) return a list of character cod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eed to parse these lines before the data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emph{identifiers}. They are typically used in cases wher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the main operation and that are typically no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aken apart. Examples are RDF resources (URIs th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, system identifiers (e.g., \verb$'Boeing 747'$)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ds in a natural language processing system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other languages would use \jargon{enumerated types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ays in the week. Unlike enumerated types, Prolog ato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not a fixed set and the same atom can represen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presents text that is processed as a unit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s not an identifier for something.  Format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is a good example. Another example is a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n application.  Strings may be composed and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.g., string_concat/3 and sub_string/5 or converted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_codes/2 or created from codes generated by a 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, also using string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can help adapting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vention for handling double quoted strings. We have ada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code base with which we were not familiar in about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string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assess compatibility issu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double quoted text as string objec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 and \secref{ext-dquotes-motivation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load your program into Prolog and run list_strings/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lists source locations of string objec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are not considered safe.  Such string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manually, after which one of the actions bel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write the code.  For example, change 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\verb$X = 0'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particular module relies heavily 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s lists of character code, conside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directive to the module.  Note tha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applies to the module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- set_prolog_flag(double_quotes,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a back quoted string (e.g., \verb$`text`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will not make your code ru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mdlineoption{--traditional}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de exploiting this mapping is also no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SO complia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in facts and usage is saf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to the multifile predicate check:string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ilence list_strings/0 on all clauses of that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as an argument to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ndle string objects, add a clause to the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check:valid_string_goal/1 to silence list_string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string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\arg{PredicateIndicator} has clauses that contai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his is safe. For example, if there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lp_info}{2}, where the second argument contain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 that is handled properly by the pred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' help system, add the following declarati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trings/0 from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string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predicate(user:help_info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valid_string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calls to \arg{Goal} are safe.  The module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module in which \arg{Goal} is defined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ormat/3 is resolved by the predicate system:format/3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specifies that the second argument may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predicates that accept strings are defined in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valid_string_go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valid_string_goal(system:format(_,S,_)) :- strin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has the representation of double quoted text chang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efines two forms of quoted text. Traditionally, sing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apped to atoms while double quoted text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 (integers) or character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character atoms. Representing text using atoms is often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te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hides the conceptual difference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ymbols.  Where content of text often mat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used in I/O, program symbols are merely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atch with the same symbol elsewhere. Progra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often be consistently replaced, for example to obfus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ompac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re globally unique identifier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hared table.  Volatile strings represented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 at a significant price due to the required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reads for creating atoms. Re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y atoms using \jargon{Atom garbage colle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ly process that requires significant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any Prolog systems (not SWI-Prolog) put seve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ength of atoms or the maximum number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as a list of character codes or 1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s at a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possible to distinguish (at runtime)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or atoms from a string.  Sometim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erived from (implicit) typing.  In other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must be embedded in a compound term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wo types.  For example, \verb$s("hello world")$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indicate that we are dealing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cking runtime information, debuggers and the top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heuristics to decide whether to pri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s as such or as a string (see portray_text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experienced Prolog programmers have learned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, we still consider this an unfortunat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sts are expensive structures, taking 2 cell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 for SWI-Prolog in its current form).  This stress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umption on the stacks while pushing them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aling with them during garbage collection is unnecessar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serve that in many programs, most strings are only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it during their lifetime. Examining real code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d strings typically appear in one of the following ro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DCG literal ]  Although represented as a list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ct representation for handling in DCGs, the DCG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se the literal and convert it to the prop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format string ]  This is a typical exampl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ptually not a program identifier.  Format is design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ernative representations of the format string. 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Getting a character code ] The construct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ly used template for getting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'.  ISO Prolog defines the syntax \verb$0'a$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must be modified.  The modified code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s argument to list predicates to operate on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see code such as \verb$append("name:", Rest, Codes)$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modified.  In this particula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good portable alternative: \verb$phrase("name:", Codes, Res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hecks for a character to be in a 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sts are often performed with cod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.memberchk(C, "~!@#$").. This is a rather inefficient che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system because it pushes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he Prolog stack and then traverses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o see whether one of the cells unifies with \arg{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uccessful, the string will eventually be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he best code for this is to write a predicat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shes noting on the stack and performs an indexed looku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haracter code is in `my_cl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~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reach the same effect is to use term expa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(my_class(_), Clau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my_class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code(_, "~!@#$"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edicate string_code/3 can be exploited dire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memberchk/2 on a list of codes. Althoug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ushed onto the stack, it is more compact and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the predicate list_strings/0 to help por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ors and quoted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-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quoted atoms loose their operat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xpressions such as \verb$A = 'dynamic'/1$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regardless of the operator definitions. From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 this is what people expect.\footnote{We believ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xpect an operator declaration to define a new toke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the operator name is often quoted in the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le the operator is used. We are afraid that allow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s ambiguous syntax. Also, many development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okenization. Having dynamic tokenization due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ould make it hard to support Prolog in such editors.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for real quoted operators, a quoted atom that \emph{n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can still act as an operator.\footnote{Suggested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.} A good use-case for this i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footnote{\url{https://groups.google.com/d/msg/comp.lang.prolog/ozqdzI-gi_g/2G16GYLIS0IJ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or expressions such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Y isu 600kcal - 1h*200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790400.0'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ound terms with zero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compound-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he system supports compound ter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 This implies that e.g., \exam{name()} is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aims at functions on dicts (see \secref{dicts}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omain specific languages (DSLs). To mini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, the classic predicates functor/3 and \predref{=..}{2}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modified. The predicates 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 have been added. These predicates op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ound terms and behave consistently for compound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Code that \jargon{generalises} a term us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uld generally be changed to use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Specific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General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\predref{=..}{2} by compound_name_arguments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ed to deal with code that follow the skelet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0 =.. [Name|Args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ist(convert, Args0,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=.. [Name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, goals and arithmetic functions (evaluable terms),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name&gt;() are \emph{equivalent}. Below are som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()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emph{cannonical} representation of predicate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out arguments is an atom. Thus, \term{clause}{go(),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uses for go/0, but \term{clause}{-Head, -Body, +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Head} with an atom if the clause specified by \arg{Ref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redicate with ze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ck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block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curly bracket and array subscripting.\footnote{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ors was proposed by Jose Morales. It w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ization mailing list, but there were too m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extensions (ECLiPSe and B-Prolog) and doubt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ch an agreement. Increasing need to get to so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what is documented in this section.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ed in recent versions of YAP.} The symbols \verb$[]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}$ may be declared as an operator,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[~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y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array[index]$ no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[]([index],array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{~\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x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head(arg) { body }$ no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{}({body},head(ar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illustrates the representation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ly bracket language'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xf,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yf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00, yf,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splayq(func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[10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}({;(=([]([10],a),5),;(update()))},func(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cts: structures with named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troduces dicts as an abstract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modern syntax and functional notation for accessing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ccess functions defined by the user. The syntax for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\arg{Tag} is either a variable or an atom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there is \textbf{no} space between the t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race. The keys are either atoms or small integ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gged_integer}). The values are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arsed using the same rules as used for arguments i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\{Key1:Value1, Key2:Value2, .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 can \emph{not} hold duplicate keys. The dict 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internal representation that does \emph{not} respec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key-value pairs appear in the input text. If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keys are written according to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andardorder}). Here are some examples, whe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llustrates that the order is not maintained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n anonymous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y:2, x: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76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an be unified following the standard symmetric Prolog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As dicts use an internal canonical form,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s are represented is not relevant.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oint{x:1, y:2} = Tag{y:2, x: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 In the current implementation, two dicts unif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set of keys and the tags and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nify. In future versions, the notion of unif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could be modified such that two dicts unify if their ta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ociated with \emph{common} keys unify, turning both dic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 that has the union of the keys of the two original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 operator dot (\term{op}{100, yfx, .} is used to extra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functions on dicts. Functions are recognised if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a \jargon{goal} in the source text, possib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. The keys act as field selector, which is illust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t = point{x:1,y:2}, write(Pt.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= point{x:1,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ranslates a goal that contains \funcref{.}{2} term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to a conjunction of calls to \predref{.}{3}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module. Terms funcref{.}{2} that appears in the he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variable and calls to \predref{.}{3}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body. Below are two examples, where the firs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 key from a dict and the second extends a dict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the postal code, given a \nopredref{find_postal_cod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_x(X, X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postal_code(Dict, Dict.put(postal_code, Cod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postal_code(Dict.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hous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pansion of \funcref{.}{2} terms implies that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reated by writing them explicitly in your source cod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still be created with functor/3, 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\footnote{Traditional code is unlike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.}{2} terms because they were practically reserved for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do not provide a quoting mechanism as found i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because it would only be needed to quote \funcref{.}{2}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s are rare and term manipulation provides an escape ro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3}{+Dict, +Function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alled to evaluate \funcref{.}{2} term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goal. This predicate evaluates the fiel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which is mapped to get_dict_ex/3. If \arg{Fun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it checks for the predefined functions on dic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ext-dicts-predefined} or executes a user defined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ext-dict-user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er 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user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of a dict associates the dict to a module.  I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s a compound term, this calls the go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(Arg1, ..., +Dict, 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rmal Prolog predicates. The dict infrastruc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venient syntax for representing the head of suc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the argument calling conventions.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nction \term{multiply}{Times} on a point tha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y multiplying both coordinates. and \term{len}{}\footnote{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ength}{} would result in a predicate length/2, this 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is might change in future versions.} to comput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. The . and \verb$:=$ operators are used to abs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 arguments. It is allowed to define multi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multiple clauses, providing over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multiply(F) := point{x:X, y:Y}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s M.x*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is M.y*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len() := Le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sqrt(M.x**2 + M.y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definitions, we can evaluat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oint{x:2, y: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.47213595499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pre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urrently define the following reser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1}{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arg{Dict}.\arg{Key}, but maps to get_dict/3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_ex/3.  This implies that the function evalu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:&lt;}{2}, which can be used to test for exis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multiple key values from a di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1}{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key-values in \arg{New}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 the key-values in the original dict.  See put_di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2}{+KeyPath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\arg{KeyPath}-\arg{Value} re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key-values in the original dict. \arg{KeyPath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a term \arg{KeyPath}/\arg{Key},\footnote{Note that w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functor here, because the \funcref{.}{2} would \emph{evalu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value associated with \arg{Key} in a sub-dict of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function operates. See put_dict/4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}.put(a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59{a: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77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b/c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1, b:_G1584{c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_{b:1}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29{a:_G1425{b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_G1578{b: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for managing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predicates that are defined on dicts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argument conventions of the traditional \pllib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.  This is the same as \exam{is_dict(Term,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2}{@Term, 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 of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dict}{3}{?Key, +Dic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associated with \arg{Key} in dict with \arg{Valu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unbound, all associations in \arg{Dict} ar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The order in which the associations ar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is predicate is normally accessed using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\exam{Dict.Key}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get_dict}{5}{+Key, +Dict, -Value, -NewDict, +New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ct after updating the value for \arg{Key}.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does not unify with the current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cts according to the following below. \arg{Dic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or a list the can be converted into 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(Key, Dict, Value, NewDict, NewDic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ict(Key, Dict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dict(Key, Dict, NewDict, New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create}{3}{-Dict, +Tag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in \arg{Tag} from \arg{Data}. \arg{Data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pairs using the syntax \exam{Key: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Key=Value}, \exam{Key-Value} or \exam{Key(Value)}.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\arg{Data} is not a proper list, one of the elements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above, a key is neither an atom nor a small integer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uplic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pairs}{3}{?Dict, ?Tag, ?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mapping between a dict and an ordered l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pair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3}{+New, +DictIn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ew} to \arg{Dict}. \arg{New} is either a dict or a 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ct_create/3. This predicate is normally ac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otation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_{x:3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,z=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, z: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4}{+Key, +DictIn, +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\arg{Value} to \arg{DictIn}. This predicat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the functional notation. Below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x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dict}{4}{+Key, +DictIn, ?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-\arg{Value} is in \arg{DictIn} and \arg{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associations of \arg{DictIn} except fo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semidet]{:&lt;}{+Select}{+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elect} is a `sub dict' of \arg{From}: the 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ify and all keys in \arg{Select} must appear with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\arg{From}.  \arg{From} may contain key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lect}.  This operation is frequently used to \emph{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 and at the same time extract relevant valu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, z:Z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z(X, Y, Z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(X, Y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verb$Select :&lt; From$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elect_dict}{Select, From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elect_dict}{3}{+Select, +From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tags of \arg{Select} and \arg{From} have been u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in \arg{Select} appear in \arg{From}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been unified. The key-value pairs of \arg{From}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Select} are used to form an anonymous dict, whi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Res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lect_dict(P{x:0, y:Y}, point{x:0, y:1, z:2},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_G1705{z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lect_dict/2 to ignore \arg{Rest} and \predref{&gt;:&l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metric partial unification of two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&gt;:&lt;}{+Dict1}{+Dic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specifies a \jargon{partial unification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1} and \arg{Dict2}. It is true when the tags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ll \emph{common} keys have been un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keys that do not appear in the other dic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nification is symmetric.  For example, given a list of d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cts that represent a point with X equal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ct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 &gt;:&lt; point{x:0, y: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and select_dic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ructive assignment i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destructive update operation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 These actions can only \emph{update} keys and not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the requested key does not exist the predicate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stence_error}{key, Key, Dict}. Note the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ssignment is a non-logical operation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 because identical Prolog terms may be copied or share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 the system. Some of this behaviour can be avoid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nbound value to the dict. This prevents unwanted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copy_term/2 actually copies the dict. This pitf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,dummy:_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{a:2, dummy:_G319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{a:1, dummy:_G339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trailed and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\arg{Value}. The update is \emph{not} undone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nb_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link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\emph{not}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 The update semantics are equivalent to b_link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. Use with extreme care and consult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en to use dic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a new type in the Prolog world. They compete with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libraries. In the list below we have a closer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We will see that dicts are first of all a good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a high or not clearly fixed arity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and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ound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positional arguments form the tradition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ata in Prolog.  This representation is well understoo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und terms are stored efficiently.  Compound ter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choice, provided that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fixed or compactness or performance are of utmos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a compound term is the representation of RD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rdf}{Subject, Predicate, Object} becaus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are defined to have precisely these three argument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red to in this order. An application proc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rsons should probably use dicts because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erson is not so fixed. Typically we se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But there may also be title, middle name, gender, dat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number of arguments becomes unmanagable when using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while adding or removing an argument leads to m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recor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rary \pllib{record} relieves the maintenance iss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compound terms significantly.  The library generat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predicates for each field in a compound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library provides sound access to compound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guments.  One of its problems is the verbose syntax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modify fields which results from long names for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 restriction that each field need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parate goal.  Consider the example below, where the fir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record} and the second uses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Dict.first_name, Dict.last_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a fixed number of arguments and (non-)exist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represented using a value that is outs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is lead to unnatural code.  For example, suppose ou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title.  If we know the first name we use this and el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tle.  The code samples below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 nonvar(First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title(P, Title), nonvar(Titl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first_name:FirstNam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title:Titl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assoc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mplements a balanced binary tree.  Dict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library if the association is fairly stat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update operations), all keys are atoms or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the code does not rely on order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op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are introduced by ISO Prolog, for example for read_term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, etc.  The \pllib{option} library provides operation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erge options lists, etc.  Dicts are well suit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because they are cheaper, can be processed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re natur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pair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commonly used to process large name-valu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concerns short-lived datastructur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 maplist/3 and similar list processing predicates. Di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f frequent random key lookups are needed o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For example, the skeleton `create a pairs list', `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o_assoc/2 to create an assoc', followed by frequen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ssoc/2 to extract key values can be replaced using dict_pair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 access functions.  Using dicts in this scenario i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more pleasant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motivation for dicts as primary citiz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, or key-value associations, are a common data structure. A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\jargon{property lists} as found in Lisp, whil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xample is formed by JavaScript \jargon{objects}.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offer native property lists. As a result,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de range of data structures for key-value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and positional argument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point(1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with library \pllib{recor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s access predicates for a term using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 from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sts of terms \exam{Name=Value}, \exam{Name-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Name:Value} or \exam{Name(Val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y \pllib{assoc}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s as a balanced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unfortunate. Each of these have their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E.g., compound terms are compact and fast, but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ositional arguments quickly breaks down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fixes this, but the syntax is considered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flexible, but expensive and the alternativ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that are used complicate the matter even more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allows for efficient manipulation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, but the syntactical representation of an assoc i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unsuitable for e.g., \jargon{options lists} a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uch as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ementation notes about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cts are designed as an abstract data type and w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possibility to change the representation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resentations, this section describ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currently represented as a compound term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dict`$. The first argument is the tag.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rray of sorted key-value pairs.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d guarantees good locality. Lookup is order $\log(N)$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valuesm deleting values and merging with other dicts ha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 The main disadvantage is that changing values in large di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, both in terms of memor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hare keys in a separate structure or us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allow for cheaper updates. One of the issue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must either be kept cannonical or unif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compensate for alternat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gration of strings and dicts in the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cking proper string support and dicts when designe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libraries use interfaces that must b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mal. Changing these interfaces is likely to break much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hanges described in this chapter. This section discu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sues. Roughly, there are two cases. There wher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or text is required as \emph{input}, we ca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by overloading the accepted types. Interface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key-value associations as their \emph{output} however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. We plan to resolve that using either option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utput or provide an alternativ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and option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s and predicates based on library \pllib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cts as an alternative to traditional o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in cor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in-c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icates now produce structured data using compoun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. We consider migrating these to dict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list of candidates. Portable code should us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 and not rely on the term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eam posi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ate and 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attribute list of the \term{element}{Name, Attribute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 values will remai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DATA in element content will be represent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J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j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SON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stead of using \term{json}{KeyValueList}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translate JSON objects to a dict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 will be \const{j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values in JSON will be mapped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s \const{true}, \const{false}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library and related data structures would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dicts.  Below is a list of data structur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 by future changes.</w:t>
        <w:tab/>
        <w:t xml:space="preserve"> Code can be ma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\pllib{option} library functions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parame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RI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s to HTM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extensions described in this chapter resolve a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log language we have encountered. Stil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sues for which we seek solu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trings resolve this issue for many applications,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representation of text as lists of character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parsing using DCGs. The ISO standard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a list of \jargon{character codes} (`codes'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jargon{one-character atoms} (`chars' for short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ts of predicates, named *_code(s) and *_char(s)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(e.g., atom_codes/2 and atom_chars/2)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presentation of characters. Codes can be us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chars are more readable. Neither can unambigu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representation for text because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list of integers and chars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found a convincing way out. One of the options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 `char' type. This type can be allow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0'&lt;char&gt; syntax we have a concrete syntax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rr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sts are generally a much cleaner alternative for Prolog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direct access to elements can be usefu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e problem of integrating arrays is twofold. First of a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ood one-size-fits-all data representation for arrays.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arrays require \jargon{mutable} arrays, whil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utable by design. Second, standard Prolog has no goo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rays. SWI-Prolog version~7 has `block operators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blockop}) which can resolve the syntactic issues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mbda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alternatives\footnote{See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complang.tuwien.ac.at/ulrich/Prolog-inedit/ISO-Hior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posed, we still feel uneas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explored routes to avoid the need for recu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or simple iterations over data. ECLiPSe hav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loops} \cite{logicalloops:2002}, while B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\jargon{declarative loops} and \jargon{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}\footnote{\url{http://www.probp.com/download/loops.pdf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lambda expressions, combined with maplis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similar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