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DLL in 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 and load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.../swi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the Prolog flag \prologflag{hom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arch&gt;} refers to the architecture identifier that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runtime/&lt;arch&gt;/libswipl.a}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            &amp; Extension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,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.../swi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\file{stub.c}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        /* delete if not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file{libpl.a} from the runtime directory an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both the extensions and the SWI-Prolog kernel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hand, or by using the \program{swipl-ld} utilit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. If the linking is performed by hand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-dump-runtime-variables} (see \secref{cmdline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btain the required paths, libraries and linking options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 references. 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,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 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'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 and only 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a character string $C$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The following atom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giving access to the empty list symbol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tructor.  Prior to version~7, \const{ATOM_nil}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PL_new_atom("[]")} and \const{ATOM_dot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atom(".")}.  This is no long the case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c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const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at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16 buffers.  This is a conveni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PL_free() whe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RING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in a ring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  Currently 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represented using this type, but this might ch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roduces 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 and 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 or integer, its value is assigned over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in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 in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, but this 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-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o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wchar_t*}{PL_atom_wchars}{atom_t atom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SO-Latin-1 character, the returned pointer comes from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`buffer ring' (see PL_get_char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/* copy (we modify lis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ref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ref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IL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ay perform multiple changes to either \arg{t1} or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ing unification may have created bindings befor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\emph{Already created bindings are not undone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lling PL_unify() on \term{a}{X, a} and \term{a}{c,b}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to \const{c} and fails when trying to unify \const{a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. If control remains in C or even if we want to retur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, we \emph{must} undo such bindings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rewind_foreign_frame()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_unify() may have failed on an \textb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resource (stack) overflow. This can be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, passing 0 (zero) for the query-id argument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encounter an exception must return \const{FAI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s soon as possible or call PL_clear_exception()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nchars}{term_t ?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arg{len}/\arg{chars} pair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can deal with 0-bytes in the string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of the wrong type.  The *_ex() family o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around (mostly) the PL_get_*() functions, such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code in the style below and get proper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uninstantiated or of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,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,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-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 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an \arg{b}, $= 0$ if both are eq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{or}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 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\emph{or}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`0'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environment stack. This function succeed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not defined. In this case, runn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next_solution() will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verb$is_a/2$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`me'. The reference to the predicate is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process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\arg{m}, or in the context module if \arg{m} =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,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 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 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interface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 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\const{FALSE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erm is registered,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a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 If there i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allocates a term-handle using PL_new_term_ref(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turn the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\verb$PL_exception(0)$ returns the pending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query or 0 if no exception is pending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error status after a failing call to, e.g.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nal() for it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d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uffer ring described with th PL_get_chars(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. Conversion from the internal UNICODE encod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C library functions. \arg{flags} is a bit-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conversion 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\footnote{The curre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es not provide for a dedicated mechanism for fetch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s. Relatively slow access is provid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all_predicate() using current_prolog_flag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Prolog backtrace to the standard error stream. The \arg{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pecifies the maximum number of frames to pri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argument is a bitwise or of the constants \const{PL_BT_SAF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0x1) and \const{PL_BT_USER} (0x2). \const{PL_BT_SAFE} causes fram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inted as normal Prolog goals, but using the predicate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and clause-number. For example, the dump below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s executing the 2nd cl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autoload:load_library_index_p/0| at program pointer 25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terpreted by dumping the virtual machine code using vm_lis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4] $autoload:load_library_index_p/0 [PC=19 in clause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stant \const{PL_BT_USER} is specified, `no-debug' fr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This predicate may be used from the C-debugger (e.g., gd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stack at a crash location.  Here is an example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20 frames of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call PL_backtrace(2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s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READLINE</w:t>
        <w:tab/>
        <w:t>/* Remove if you don't want read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itialise_hook(install_read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pl.dll"$ as \verb$argv[0]$. 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install_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GNU readline line editor.  Embedded application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log top level should normally delete this line, shr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kernel significantly.  Note that the Windows version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r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all signal handlers. The \arg{status} argumen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rmination hooks and 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if successful and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Currently, \const{FALSE} is returned when an attemp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L_cleanup() recursively or if one of the exi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termination using cancel_halt/1.  Exit handlers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ermination if \arg{status}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this function allows deleting and restart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he same process. In practice, SWI-Prolog's cleanup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complete, and trying to revive the system using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k memory in the best case. It can also crash the appl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ate, there is little practical use for this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Prolog temporarily, consider running it in a sepa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reset Prolog, your options are (again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cess, modules o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uses three 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1] is used to sychronise atom and claus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.  The handler is installed at the start of garbage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ed to the old setting after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signals} option can be used to inhibi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SIGINT}. The other signals are vital for the func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they conflict with other applications, signal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mponent must be modified. The SWI-Prolog signal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l-thread.h} of the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icates the usage of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ehm-GC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oehm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ehm G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future use of the Boeh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\footnote{\url{http://www.hpl.hp.com/personal/Hans_Boehm/gc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ap memory allocation, the interface provide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Foreign extensions that wish to use the Boehm-G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can use these wrappers. Please note that if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iled to use Boehm-GC (default), the us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L_free() to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atomi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uncollectable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atomic_uncollectable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ehm-GC is not used, these are all the same as PL_malloc()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hm-GC, these map to the corresponding Boehm-G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} means that the content should not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and \jargon{uncollectable} means that the object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stubborn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nd_stubborn_change}{void *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llow creating objects, promising GC that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after PL_end_stubborn_chan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valgrind]{http://valgrind.org/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