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reference.doc,v 1.47 2007/11/16 18:42:18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@value{PSUFFIX},  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rresponging sections in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Comparison between Singular and Plural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@value{PSUFFIX}, bracket, Function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etti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computing Betti numbers makes sense only if the basering @math{R} has homogeneou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eliminate @value{PSUFFIX}, betti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@value{PSUFFIX}, envelope, bracket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liminat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does not need neither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@value{PSUFFIX}, eliminat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@value{PSUFFIX}, imap @value{PSUFFIX}, envelope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tch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@value{PSUFFIX}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= matrix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@value{PSUFFIX}, intersect @value{PSUFFIX}, fetch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@value{PSUFFIX}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,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@value{PSUFFIX}, kbase @value{PSUFFIX}, imap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intersec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@value{PSUFFIX}, lift @value{PSUFFIX}, intersec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kbas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a ring modulo an ideal has a ring st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@value{PSUFFIX}, liftstd @value{PSUFFIX}, kbas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f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 (resp.@: are not)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@code{sm} the sub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transpose(matrix(sm)) = transpose(T)*transpose(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transpose(sm)) = module(transpose(T)*transpose(m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@code{m} and @code{sm} are ideals, @code{ideal(sm) = ideal(transpose(T)*transpose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j-tj)); //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@value{PSUFFIX}, minres @value{PSUFFIX}, lif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ft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the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matrix(sm))=transpose(T)*transpose(matrix(m)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j-tj)); //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@value{PSUFFIX}, modulo @value{PSUFFIX}, liftstd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1])); // print F's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F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F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F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@value{PSUFFIX}, mres @value{PSUFFIX}, minre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o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s/Im(H_2)=R^s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I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E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I+T)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@value{PSUFFIX}, nc_algebra, modulo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1])); // print M's in a compa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M[2])*transpose(M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M[3])*transpose(M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one can input a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one can input a poly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@value{PSUFFIX}, nc_algebra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i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@value{PSUFFIX}, oppose, ncalgebra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the resolution component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F[2])*transpose(F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F[3])*transpose(F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P)-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V)-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-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-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-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@value{PSUFFIX}, oppose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cdot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@value{PSUFFIX}, quotient @value{PSUFFIX}, opposite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eimag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it is implemented only for maps @math{A} -&gt; @math{B}, 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@value{PSUFFIX}, reduce @value{PSUFFIX}, preimag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uotien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nly be used for two-sided ideals (bimodules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easy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'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'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1',f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complica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@value{PSUFFIX}, ringlist @value{PSUFFIX}, quotien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duc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@value{PSUFFIX}, slimgb @value{PSUFFIX}, reduc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lis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with the ring we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@value{PSUFFIX}, std @value{PSUFFIX}, ringlis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limgb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@value{PSUFFIX}, subst  @value{PSUFFIX}, slimgb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@value{PSUFFIX}, syz @value{PSUFFIX}, std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ubs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@value{PSUFFIX}, twostd, subst 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the "commutative"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, vdim @value{PSUFFIX}, syz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the two-sided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put, treated as a set of two-side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vdim @value{PSUFFIX},Comparison between Singular and Plural functions , twostd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@value{PSUFFIX},, twostd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dim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a ring modulo an ideal has a ring st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Comparison between Singular and Plural functions, ,vdim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Comparison between Singular and Plu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ingular vs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multitable @columnfractions .45 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SINGULAR} @tab @code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ref{std}       @tab @ref{std  @value{PSUFF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ref{deg}       @tab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---}      @tab @ref{two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ref{det}       @tab @code{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Control structures @value{PSUFFIX}, System variables @value{PSUFFIX}, Functions @value{PSUFFIX}, Functions and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Control structu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ntrol structu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Se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@ref{Control structu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ystem variables @value{PSUFFIX},  , Control structures @value{PSUFFIX}, Functions and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Se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@pxref{System variab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