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use U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e_generic First steps with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go for the MSG interface,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SG_examples. You'll find in \ref MSG_ex_master_sl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sisting of a master (that owns a bunch of t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s them) , some slaves (that process tasks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ne) and some forwarder agents (that simply pass th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ceive to some sla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go for the GRAS interface, you should defin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ref GRAS_tut. The first section constitutes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ol and presents the model we use. The seco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complete step-by-step tutorial building a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beginning and exemplifying most of the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e process. The last section groups some HOW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 given feature of the framework in a more concis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go for another interface, I'm afraid your onl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will be the source code and the mailing lis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