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addto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URF_doc Sur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is composed seve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buil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routing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pu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network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storag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host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vm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l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SURF_plugin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models Simul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to declare the kind of models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simulati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Functions for creating the environment and launch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unctions for initializing SURF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ion and exiting S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URF_build_api Create a new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ow to build a new API on top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provides the functionalities to simulate the platform. There are two main data types in SU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and the resources. Several types of resour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ost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twork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PU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m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these resources depends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you choose.  You can select your mode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urf_host_model_init_current_default() (which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03 model), or similar (see \ref SURF_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SURF, call #surf_init(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surf_host_model_init_current_default() or #surf_host_model_init_ptask_L07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ccess the hosts with the global variables \ref hos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 of the \ref SURF_host_interface and simila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m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ost: get_speed(), get_available_spe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twork link: get_link_name(), get_link_latency(), get_link_bandwi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oute: get_route(), get_rout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imulation, call \a surf_host_model-&gt;execute() to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task on a host, or \a surf_host_model-&gt;commun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hedule a communication task between two hosts. You can also create paralle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a surf_host_model-&gt;extension_public-&gt;execute_parallel_task().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tion that represents the task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ctions created with \a execute(), \a communicate() or \a execute_parallel_task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solve(). The function surf_solve() is where the simulation takes place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lapsed to execute the actions. You can know what actions have changed their stat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tes sets. For example, if your want to know what actions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from \a surf_host_model-&gt;common_public-&gt;states.done_action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se results, you can schedule other tasks and call surf_solve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mulation is over, just call surf_exit() to clea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ok at the implementation of \ref MSG_API "MSG" and \ref SD_API "Simdag" to see how the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SURF. But if you want to create a new API on top of S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to contact us befo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_bindings   SURF 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c bindings of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C bindings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interface   SUR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interface for all components (Cpu, Network, Storage, Host, V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routing_interface   SURF Rou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rou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Routing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pu_interface   SURF C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Cpu interface for all Cpu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Cpu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network_interface   SURF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Network interface for all Networ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Network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storage_interface   SURF Stor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Storag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torage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host_interface   SURF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Hos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Host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vm_interface   SURF V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the general  interface for all V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VM Interface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lmm   SURF Linear Ma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he linear MaxMin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Linear MaxMin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callbacks  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SURF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URF callbacks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plugin_energy   SURF Energy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use the energy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Energy plugin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