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37588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6680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633983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39843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95822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15400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96884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18613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2016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257135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79932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71861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61253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16990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6542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48365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90711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24032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89685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84439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81956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24471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2305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04130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64585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39826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91527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17875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31473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43044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556265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86876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839286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1984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284555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87958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26945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846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30714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