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38712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03832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81995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9665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90657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97341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18151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70726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93769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22571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72940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89120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73548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7568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50706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0103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67327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6285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00449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1030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0649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60462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97397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75352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46976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63203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76220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53763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86501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68391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30103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13784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4298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60189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06508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08768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77141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32715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21352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