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17325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12061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85451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0774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42080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68080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88262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87313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