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MUL_LID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. hrat_1 hrat_mul h = 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