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rint_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rint_thm : thm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 HOL theorem to the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 {print_thm th} prints the usual textual represent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{th} to the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nvoked automatically at the toplevel when theorems 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type, print_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