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49973046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49086564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67340861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45588008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