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7958209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3540924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31506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3164339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2266694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3677242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6825807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740107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1040863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75618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466585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