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463099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4441143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