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829422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80464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