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and easiest way is to ad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\ref cmdcond "\\cond" command at the start and one commen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ref cmdendcond "\\endcond" command at the end of th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should be ignored. This should be within the same fil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also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you can use STRIP_FROM_INC_PATH to strip a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cument your clas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&lt;code&gt;.chm&lt;/code&gt;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a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a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's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25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25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25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,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running make in the latex dir I get "TeX capacity exceeded". Now wha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texmf.cfg file to increase the default valu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uffers and then run "texconfig in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aware of the STL classes, unless the option BUILTIN_STL_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have problems getting the search engine to work with PHP5 and/or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&lt;a href="searchengine.html"&gt;this&lt;/a&gt; for hints on where to l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Can I configure doxygen from the command lin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ia command line options, but doxygen can read from &lt;code&gt;stdin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pipe things through it. Here's an example how to overrid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figuration file from the command line (assuming a UNIX environ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at Doxyfile ; echo "PROJECT_NUMBER=1.0" ) | doxy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following would do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ype Doxyfile &amp; echo PROJECT_NUMBER=1.0 ) | doxygen.ex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ultiple options with the same name are specified then doxygen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. To append to an existing option you can use the +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