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  <w:tab/>
        <w:tab/>
        <w:t>\label{sec: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const{PL_QUERY_ORGSYMBOL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 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alyse the passed terms, convert them to basic C 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  <w:tab/>
        <w:tab/>
        <w:t>\label{sec:foreign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clude file called \file{SWI-Prolog.h}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C source file that is to be loaded via the foreig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 installs this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clude} in the SWI-Prolog home directory (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(home, Home).}). This C header file defin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, macros and functions that can be used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Functions and macros can be divid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orded databas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  <w:tab/>
        <w:tab/>
        <w:t>\label{sec:foreignlin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modules may be linked to Prolog in two way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nking}, the extensions, a (short) file defining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taches the extension calls to Prolog, and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 library,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dynamic linking}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\fileext{so} file on most Unix systems) or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DLL} file on Microsoft platforms) and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\fileext{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SD \file{a.out}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platforms supporting this quickly gets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described in this manual.  The best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to use the \idx{dld} package on mach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have shared libra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tatic linking}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Whether or not dynamic linking is supported can be d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open_shared_objec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. If this Prolog flag yields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2 and related predicates are defin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for a suitable high-level interface to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, though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described in \secref{plld} often hides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(DLL files on Windows) provides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is generally the best choice. If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, an initialization/1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ppropriate libra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sh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w-level operations on share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redob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so} files on most Unix systems, \fileext{dll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). This interface is portable to Windows as well as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providing \manref{dlopen}{2} (Solaris, Linux, FreeBSD, I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) or \manref{shl_open}{2} (HP/UX). It is advi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\secref{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2}{+Fil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name of a shared object file (DLL in MS-Windows). This file is attached to the current pro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andle} is unified with a handle to the library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_shared_object(File, Handle, []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3 and load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s, an exception \term{shared_object}{Action, Mess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\arg{Message} is the return value from dl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3}{+File, -Hand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atoms. \const{now} implies th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immediately rather than lazy (default). \const{global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loaded object are visible while loading othe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by default they are local). Note that these flag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your operating system. Check the documentation of dl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ivalent on your operating system.  Unsupported flag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hared_object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shared_object_function}{2}{+Handle, +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 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 \label{sec:static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outline of the file structure required for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SWI-Prolog with foreign extensions. \file{.../swipl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home directory (see the Prolog flag \prologflag{hom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arch&gt;} refers to the architecture identifier that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runtime/&lt;arch&gt;/libswipl.a} &amp; SWI-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WI-Prolog.h}      &amp;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WI-Stream.h}      &amp; Stream I/O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WI-Exports}       &amp; Export declarations (AIX onl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tub.c}            &amp; Extension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foreign predicates is the same as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.  Unlike with dynamic linking, howeve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unction.  Instead, the file \file{.../swipl/include/stub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to your project and modified to define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 Below is \file{stub.c}, modified to link the lowercas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 in this ch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foreign_t pl_lowercase(term, ter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tension predicates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 "name",      arity,  function,      PL_FA_&lt;flags&gt; },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lowercase", 2       pl_lowercase, 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ULL,        0,      NULL,          0 } /* terminating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(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install_readline();                /* delete if not requir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new executable may be created by compiling this file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\file{libpl.a} from the runtime directory and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both the extensions and the SWI-Prolog kernel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hand, or by using the \program{swipl-ld} utility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ld}. If the linking is performed by hand,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-dump-runtime-variables} (see \secref{cmdline}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obtain the required paths, libraries and linking options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  <w:tab/>
        <w:tab/>
        <w:t>\label{sec:foreign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\ctype{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ype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 type is \ctype{term_t}. Type \ctype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ctype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\jargon{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unsigned long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 stack. 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 arguments, one for each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ly limited using PL_open_foreign_fr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type{term_t} always refers to a valid Prolog term (variable, atom,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r compound term). A term lives either until backtracking tak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 point before the term was created, the garbage collec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the term,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interface functions can either {\em read}, {\em uni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write} to term references.  In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\ctype{term_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   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   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   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 Term references that are accessed in `write' (-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fer to an invalid term if the term is allocated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d backtracking takes us back to a point before the ter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\footnote{This could have been avoided by \jargon{trailing}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when data is written to them. This seriously hu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n some scenarios though. If this is desir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variable() followed by one of the PL_unify_*() func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, large integers, floats and strings are all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Below is a typical scenario where this may happ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olution writes a term extracted from the solution into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backtracks due to PL_next_solution(), \arg{a}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 that no 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= PL_open_query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(PL_next_solution(que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get_arg(i, ...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que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olutions to this problem. One is to scop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using PL_open_foreign_frame() and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ure it goes out of scope before backtracking happens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lear the term reference using PL_put_variable(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Passed as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 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to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s(int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erence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copy_term_ref(term_t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 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\figref{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can safely be copied to other C 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} stack.  Allocating a term 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 memory management for al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 The returned reference describe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s}{in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arg{n} new term references.  The first term 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$\arg{t}+1$, $\arg{t}+2$, etc. 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 PL_open_query() expects the arguments a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cutive term references, and {\em very} time-critical cod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erm references can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copy_term_ref}{term_t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ly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s \arg{from}. 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set_term_refs}{term_t 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erm references that have been created after \arg{af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\arg{after} itself. Any reference to the invalidated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fter this call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turning from the foreign context to Prolog will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used in the foreign context.  This call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ferences are created inside a loop that never exits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open_foreign_frame(),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 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ctype{term_t}), Prolog h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cessary to perform its memory manage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n Prolog's internal representation.  Atoms are point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 structure.  They are a unique representation for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which implies that atom $A$ represents the same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$B$ if and only if $A$ and $B$ are the sam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s are the central representation for textual constan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 of a character string $C$ to an atom impl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 lookup.  If the same atom is needed often, it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its reference in a global variable to avoid repeated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lose_query()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 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install() and uninstall()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\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64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art of the C99 standard rather than Prolog.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6, Prolog integers are 64-bit on all hardware. The C99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 is defined in the \file{stdint.h} standard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latform-independent 64-bit integers. Portable code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hould use this type to exchange integer values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ong() can return \const{FALSE} on Prolog integers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C long. Robust code should not assum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etching functions to succeed, \emph{even} if the Prolog ter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-arity-as-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7.3.12, the arity of terms has changed from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type{size_t}. To deal with this transition, all affec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versions, where the old name exchanges the arity as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function with name *_sz() exchanges the a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. If the C macro PL_ARITY_AS_SIZE is defin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\file{SWI-Prolog.h}, macros are put in place that map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the new functions.  Without precautions, the old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, but the following warning is printed when 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Term arity has changed from int to size_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Please update your code and use #define PL_ARITY_AS_SIZE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code compile silently again, include \file{SWI-Prolog.h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nd change the types you use to represent arity from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type{size_t}. Please be aware that \ctype{size_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unsign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L_ARITY_AS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  <w:tab/>
        <w:t>\label{sec:foreigninclu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$1, \ldots, &lt;arity&gt;$ pass the Prolog argument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terms. Foreign functions should be declared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oreign_t}. Deterministic foreign functions have two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control back 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succe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PL_succeed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eturn \const{TRU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d start Prolog backtracking.  PL_fail is defined as \exam{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  <w:tab/>
        <w:t>\label{sec:foreign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attribute (see PL_register_foreign()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Note that the same foreign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simultaneously active in more than one goa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atural_number_below_n}/2 is a non-deterministic foreign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all natural numbers lower than the first argumen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{natural_number_below_n}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itial call (\const{PL_FIRST_CALL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o call (\const{PL_REDO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inate call (\const{PL_PRUNED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.  The foreign function is given the opportunity to cl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\ctype{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{\tt PL_retry*()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oreign_context*()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}{intptr_t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returns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signed value two bits smaller than a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30 or 62 bits (two bits are used for status ind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(n)}. See also 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_address(n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}{PL_foreign_control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\const{PL_PRUN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ptr_t}{PL_foreign_context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f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\const{PL_REDO} or \const{PL_PRUN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 *}{PL_foreign_context_address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predicate_t}{PL_foreign_context_predicate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Prolog predicate that is executing this function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imported, the returned predicate refers to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rather than the imported predicate, i.e., the modul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predicate_info() is the module in which the predicat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module where it was call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_inf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(),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\const{PL_PRUNED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\figref{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         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control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malloc(sizeof(struct contex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ato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The returned handle is valid as long as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(see \secref{atomgc}).  The following atom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cros, giving access to the empty list symbol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structor.  Prior to version~7, \const{ATOM_nil}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exam{PL_new_atom("[]")} and \const{ATOM_dot}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new_atom(".")}.  This is no long the case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empty list.  It is advi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get_nil(), PL_put_nil() or PL_unify_nil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d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name of the lis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onstructor itself i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new_functor(ATOM_dot,2)}.   It is advic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ist(), PL_put_list() or PL_unify_list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*}{PL_atom_chars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C-string for the text represented by the give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ext will not be changed by Prolog. It is not allow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, not even `temporary' as the string may reside i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returned string becomes invalid if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 (see \secref{atomgc}).  Foreign function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rom an atom passed in a \ctype{term_t} norm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atom_chars() or PL_ge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functor_t}{PL_new_functor}{atom_t name, int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.  The returned handle is valid for the entire Prolo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functor_name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size_t}{PL_functor_arity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toms and atom garbage collection}</w:t>
        <w:tab/>
        <w:t>\label{sec:atom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atom garbage collection in version 3.3.0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live as long as the process. Instead, thei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only as long as they are referenced. I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tom garbage collections are only inv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-port}. In the multithreaded version (see \chapref{thread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asynchronously, except for the invok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atom garbage collection, two addition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reference count of the atom by one. PL_new_atom()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, returning an atom with a reference count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therwise asynchronous atom garbage colle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troy the atom before it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reference count of the atom.  If the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below zero, an assertio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following two calls are differen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_chars(t, "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(t, PL_new_atom("tex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ncrements the reference count of the atom \const{te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ively ensures the atom will never be collec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the *_chars() or *_nchars() function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analysi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type{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{\tt PL_is_*()}. The second group attempt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propriate C type and return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erm_typ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{\tt PL_get_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Version~7} added \const{PL_NIL}, \const{PL_BLO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nd \const{PL_DICT}. 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y \const{PL_NIL} and \const{PL_BLOB} as \const{PL_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s \const{PL_TERM}</w:t>
        <w:tab/>
        <w:t>and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  &amp; A variable or attributed vari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      &amp; A Prolog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NIL}       &amp; The constant \verb$[]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}</w:t>
        <w:tab/>
        <w:t xml:space="preserve">     &amp; A blob (see \secref{blobacces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TRING}    &amp; A string (see \secref{string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INTEGER}   &amp; A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LOAT}     &amp; A floating point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TERM}      &amp; A compound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&amp; A list cell (\verb$[H|T]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CT}</w:t>
        <w:tab/>
        <w:t xml:space="preserve">     &amp; A dict (see \secref{dicts})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&lt;type&gt;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\exam{PL_is_variable(term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term_type(term) == PL_VARIABLE}, but the firs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On the other hand, using a switch over PL_term_type()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dable then using an if-then-else using th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vari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gr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ground term.  See also grou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ycle-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string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teg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loa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all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allable term.  See callab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omp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unctor}{term_t, functo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compound and its functor is \arg{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lis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or the list terminator. See also PL_is_pai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pai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 See also PL_is_list() and 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tomic (not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numb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cycl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cyclic (i.e.\ a finite t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tract-from-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\tt 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}{term_t +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the unique atom identifier over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atom_chars() and PL_new_atom(). If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(characters) of an atom, it is advi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their handle.  As the atom is referenced by \arg{t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ve at least as long as \arg{t} does.  If longer live-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atom should be locked using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chars}{term_t +t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.  It is explicitly \strong{not} allowed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ing_chars}{term_t +t, char **s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\arg{s} and the length of the string in \arg{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king,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v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 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s}{term_t +t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\arg{t} to a 0-terminated C-string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} is a bitwise disjunction from two groups of consta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 types should be converted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argument is stored.  Below is a specific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\const{BUF_RING} implies, if the data is no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from an atom), that the data is copied to the next buffe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f 16 buffers.  This is a convenient way of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rguments passed to a foreign predicate to C-string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_MALLOC is used, the data must be freed using PL_free() when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wide characters (see \secref{encoding}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oms can be converted into a \ctype{char*}.  This func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of the wrong type, but also if the tex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.  See the \const{REP_*} flag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LI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list of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float.  The characters returned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would write for th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to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VARI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riable to print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y term that is not converted by any of the other flag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. If no \const{BUF_*} is provided, \const{BUF_RING} is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_CANONI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_canonic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Q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q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y of the above, except for \const{CVT_VARIA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WRITE*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EXCEP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nversion fails due to a type error, raise a Prolog typ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addition to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DISCARD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ust copi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 in a ring of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MALLO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copied to a new buffer returned by \manref{PL_malloc}{3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eded the user must call PL_free() o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in ISO Latin-1 encoding and the call fails i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presented.  This flag has the value 0 and is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text to a UTF-8 string. This works for al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MB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default locale-defined 8-bit string. Succes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 Conversion is done using the wcrtomb() C libra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_chars}{+term_t l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get_chars(\arg{l}, \arg{s}, CVT_LIST|\arg{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flags} contains none of the {\tt 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eger}{+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 See also PL_get_lo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ong}{term_t +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 long,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over \arg{i}. If \arg{t} is an integer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C long, this function returns \const{FALSE}.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ing point number that can be represented as a lo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ceeds as well.  See also PL_get_int64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64}{term_t +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or float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, assign its value over \arg{i}.  Currently 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represented using this type, but this might chan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ntroduces unbound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ptr}{term_t +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nteger that is at least as wide as a pointer.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this is the same as PL_get_long(), but on Win64 pointers a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d longs only 4. Unlike PL_get_pointer(), the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bool}{term_t +t, int *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as the value \const{true} or \const{false}, set \arg{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 constant \const{TRUE} or \const{FALSE} and retur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pointer}{term_t +t, void *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ystem, pointers are represented by Prolog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eed some manipulation to make sure they do not get truncat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mited Prolog integer range.  PL_put_pointer() and PL_get_poi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pointers in the range of malloc() are hand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loat}{term_t +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float or integer, its value is assigned over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unctor}{term_t +t, functor_t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\arg{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functor 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ame} and the arity over \arg{arity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unctor() and PL_is_functor().  See \secref{pl-arity-as-siz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compound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term, the functor name will be assig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the arity over \arg{arity}. 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, but this function fails if \arg{t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module}{term_t +t, module_t *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the system will look 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and index is between 1 and arity (inclus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\arg{a} with a term reference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_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arg(), but no checking is performed, neither whether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term nor whether \arg{index} is a valid argument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changing text using length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xt-with-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text representation in SWI-Prolog is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plus length and allow for \jargon{0-bytes}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library supports this by implementing a *_nchar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pplicable *_chars() function.  Below we briefly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f these functions.  For full documentation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_char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chars}{term_t t, size_t *len, char *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available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nchars}{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tom as PL_new_atom(), but using the given length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_atom_nchars}{atom_t a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text and length of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ide-character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xchange of wide-character strings is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The functions dealing with 8-bit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ailure when operating on a wide-character atom or Prolo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The functions below can extract and unify both 8-bit an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 objects. Wide character strings are represented 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objects of the type \ctype{pl_wchar_t}, which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as \ctype{wchar_t} on platforms supporting this typ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on MS-Windows, this represents 16-bit UCS2 character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NU C library (glibc) this represents 32-bit UCS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wchars}{size_t len,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tom from wide-character string as PL_new_atom_nchar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strings. If \arg{s} only contains ISO-Latin-1 charac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yte-array atom is created. If \arg{len} is \exam{(size_t)-1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s} using wcs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wchar_t*}{PL_atom_wchars}{atom_t atom,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characters from a wide-character atom.  Succeeds on any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`text'.  If the underlying atom is a wid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pointer is a pointer into the atom structure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SO-Latin-1 character, the returned pointer comes from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`buffer ring' (see PL_get_chars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wchars}{term_t t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wchar_t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character version of PL_get_chars().  The \arg{flag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}{term_t 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textual representation of the C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\arg{s}.  The \arg{type} argument defin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_diff}{term_t +t, term_t -tail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PL_unify_wchars(), only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\const{PL_CODE_LIST} and \const{PL_CHAR_LIST}. 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t allows for returning very long lists from data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without the need for a resizing buffer in C.  Also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is often practical for further processing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can be found in \file{packages/clib/readutil.c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ad-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; the following code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   /*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list = PL_copy_term_ref(l); /* copy (we modify list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PL_get_list(list, head, lis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PL_get_atom_chars(head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get_nil(list);            /* test end for 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of version~7, lists have a new representatio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traditional} is used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}{term_t +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 and to 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head}{term_t +l, term_t 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tail}{term_t +l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}{term_t +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l} represents the list termination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kip_list}{term_t +list, term_t -tail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urpose function to deal with lists. 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length of a list, checking whether something i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reference \arg{tail} is set to point to the end of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filled with the number of list-cells skipp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ndicates the status of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roper' list: one that ends in the list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and \arg{tail} is filled with the terminator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PARTIA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artial' list: one that ends in a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il} is a reference 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CYCLIC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cyclic (e.g. X = [a|X]).  \arg{tail}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bitrary cell of the list and \arg{len} is at mos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ycle 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NOT_A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 \arg{list} is not a list at all.  \arg{tai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to the non-list term and \arg{len} is se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st-cell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lowed to pass 0 for \arg{tail} and \const{NULL} for \arg{l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write/1 in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l-display} shows a simplified definition of writ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  This simplifi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operators.  It is called display/1, because it mimic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dinburg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string_chars(t, &amp;s, &amp;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\"%s\"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name_arity(t, &amp;name, &amp;ar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(", PL_atom_chars(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PL_get_arg(n, t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",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display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                          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constru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{\tt 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variable}{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, resetting the term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ate.\footnote{Older versions created a variable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atom}{term_t -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bool}{term_t -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e of the atoms \const{true} or \const{false} in the ter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put_atom(), PL_unify_bool() and PL_get_boo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atom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constructed from the zero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d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zero-terminated string in the term reference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See also PL_put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nchars}{term_t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, represented by a length/start pointer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.  The data will be copied.  This interface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-bytes in the string.  See also 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list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eger}{term_t -t, long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64}{term_t -t, 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pointer}{term_t -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Provided \arg{ptr}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float}{term_t -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functor}{term_t -t, functor_t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\arg{functor} and bind \arg{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\tt 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put_functor(), using the list-cell functor. Note that on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 or in SWI-Prolog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, this is \functor{.}{2}, wh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 this is \functor{[|]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nil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list terminator constant in \arg{l}.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Note that in classical Prolog systems or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ption \cmdlineoption{--traditional},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put_atom_chars("[]")}.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put_term}{term_t -t1, term_t +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1} point to the same term as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ons_functor}{term_t -h, functor_t f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 whose arguments are filled from a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\ctype{term_t}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exam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anima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nimal2 is a constant that may be bound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nd r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l2 = PL_new_functor(PL_new_atom("animal"),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t, animal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 references \arg{a1} and \arg{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functor_v}{term_t -h, functor_t f, term_t a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pound term like PL_cons_functor(), but \arg{a0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erm references as returned by PL_new_term_refs()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ray should match the number of argument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list}{term_t -l, term_t +h, 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\arg{l} from the head \arg{h} and tail \arg{t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\ctype{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{\tt 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ons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} can be redefined within a {\tt PL_cons_list} c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here because operationally its old value is consumed befo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f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 \jargon{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 data structures. Except for PL_unify()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to SWI-Prolog. They have been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shorten the code for returning data to Prolog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make this more efficient by avoiding the need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term references and reduce the number of calls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Consider the case where we want a foreign function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name of the machine Prolog is running on. Using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} and {\tt 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nification functions that perform multiple bindings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indings in case of failure. See PL_unify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}{term_t ?t1, term_t ?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\const{TRUE}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is needed if PL_unify() returns \const{FAIL} and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not \emph{immediately} return to Prolog with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may perform multiple changes to either \arg{t1} or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ling unification may have created bindings before fail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\emph{Already created bindings are not undone}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alling PL_unify() on \term{a}{X, a} and \term{a}{c,b}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to \const{c} and fails when trying to unify \const{a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}. If control remains in C or even if we want to retur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log, we \emph{must} undo such bindings. This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rewind_foreign_frame()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ppe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PL_unify(t1, t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PL_unify() may have failed on an \textb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 resource (stack) overflow. This can be tes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, passing 0 (zero) for the query-id argument.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encounter an exception must return \const{FAI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s soon as possible or call PL_clear_exception() if the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nore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}{term_t ?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atom \arg{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}{term_t ?t, in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hars}{term_t ?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unification of \ctype{char*}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a Prolog representation. The \arg{flag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\emph{or} specifying the Prolog target type and the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 A 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lags} includes \const{PL_DIFF_LIST} and typ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, the text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jargon{difference list}.  The tail of the differenc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+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n atom created from \arg{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ify_string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terminated string \arg{chars}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unify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eger}{term_t ?t, intptr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64}{term_t ?t, 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loat}{term_t ?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float from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pointer}{term_t ?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unctor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n atom.  See also PL_unify_compou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ompound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compound without argumen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}{term_t ?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a list-cell ({\tt ./2}). If successf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ad of the list into \arg{h}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il of the list into \arg{t}. This reference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this function. Suppose we want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a \ctype{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list(), followed by a call to PL_unify(), or we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the predicate argument is unbound, the differenc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based on PL_put_list() is probably slightly fast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ound, the code below may fail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ist, but even if the unification succeeds, this code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garbage) list and a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e = environ; *e; e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list(l, a, 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L_unify_atom_chars(a, *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nil}{term_t ?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rg}{int index, term_t ?t, term_t ?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\arg{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term}{term_t ?t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(normally) compound term. 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sequence of a type identifier followed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predicate is an extension to the Quintus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from which the SWI-Prolog foreig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but has proved to be a powerful and comfortabl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from C.  Due to the vararg packing/unpac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ype-switching this interface is slightly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.  Please note that some bad C compilers hav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s on the number of arguments that may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ention is required when passing numbers. C `promotes'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maller than \type{int} to \type{int}. That is,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}, \type{short} and \type{int} are all passed as \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n most 32-bit platforms \type{int} and \type{long}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Up to version 4.0.5, only \const{PL_INTEGER} could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aken from the stack as \type{long}. Such code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mall integral types on machines where \type{int}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\type{long}. It is advised to use \const{PL_SHORT}, \const{PL_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PL_LONG} as appropriate. Similarly, C compilers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float} to \type{double} and therefore \const{PL_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OUBLE}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VARIABLE} \arg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.  Used in arguments of 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BOOL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ATOM} \arg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as in PL_unify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the C \ctype{char 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CHARS} \arg{size_t, 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*} as in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multi-byte string in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ODE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multi-byte str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multi-byte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HAR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ODE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STRING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HORT} \arg{shor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short} is promoted to \type{int}, \const{PL_SHOR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type{PL_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EGER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ONG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64} \arg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64-bit integer, as in PL_unify_int64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PTR} \arg{intptr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 with the same width a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machines this is the same as \const{PL_LONG}. but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pointers are 64 bits while longs are only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DOUBLE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is passed using the C vararg conventions, a flo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a doub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LOAT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POINTER} \arg{void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pointer, as in PL_unify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string object, as in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TERM} \arg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subterm.  Note this may be the return value of a PL_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 acces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} \arg{functor_t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compound term.  This specif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actly as many specifications as the number of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_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const char *name, int arity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unctor from the given name and arity and then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IST} \arg{int length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dicated length.  The remaining argu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ify an argument with the term \exam{language(dutch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langu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ta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language1 = PL_new_functor(PL_new_atom("language"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ang(term_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term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_FUNCTOR, FUNCTOR_langu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_CHARS, "du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get_lang", 1, pl_get_la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hars_to_term}{const char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string \arg{chars} and put the resulting Prolog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. \arg{chars} may or may not be closed using a Prolog full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 dot followed by a blank). Returns \const{FALSE} if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encountered and \const{TRUE} after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urning \const{FALSE}, the exception-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t} on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erm_to_ato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builds a goal term from a string and ca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chars(const char *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chars_to_term(goal, g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(goa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chars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chars_to_term}{const pl_wchar_t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chars_to_ter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quote}{int chr, const char *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quoted version of \arg{string}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\''$, the result is a quoted atom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"'$, the result is a string.  The result string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ring of buffers as described with the \const{BUF_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f PL_get_ch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implementation, the string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hr} and any occurrence of \arg{chr} is doub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he behaviour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character_escap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venient functions to generate Prolog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implementation of a foreign predicate firs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 functions to extract C data types from the Prolo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any of these functions is normally becaus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of the wrong type.  The *_ex() family of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s around (mostly) the PL_get_*() functions, such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rite code in the style below and get proper exce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is uninstantiated or of the wrong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_size(+Name:atom, +Width:int, +Height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ize(term_t name, term_t width, term_t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, 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chars(name, &amp;n, CVT_ATOM|CVT_EXCEPTIO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with, &amp;w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height, &amp;h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ex}{term_t 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atom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eger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eg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ong_ex}{term_t 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ong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lo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64_ex}{term_t 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64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ptr_ex}{term_t 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pt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ptr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ze_ex}{term_t t, size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size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siz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ool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boo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loat_ex}{term_t 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floa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_ex}{term_t t, int *p, int e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haracter code from \arg{t}, where \arg{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an atom with length one.  If \arg{eof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t} is -1, \arg{p} is filled with -1.  Raises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conversion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pointer_ex}{term_t t, void **add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point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is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ni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list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ni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_ex}{term_t 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boo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of functions in this section simplifie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 compatible error terms. Any foreign function that cal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return to Prolog with the return code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the constant \const{FALSE}. If available, the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dd the name of the calling predicate to the erro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aise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const{instantiation_error}.  \arg{Culprit} is igno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bound to the term that is insufficiently instantiat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uninstantiation_error(culprit)}. This should be call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t must be unbound at entry is bound to \arg{culprit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typically raised for a pure output arguments such as a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stream handle (e.g., the third argument of open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presentation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presentation_error(resource)}. See represent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ype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type_error(expected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omain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domain_error(expected, culprit)}.  See domain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existence_error}{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existence_error(type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ermission_error}{const char *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permission_error(operation, type, culprit)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_erro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source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source_error(resource)}. See resource_error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yntax_error}{const char *message, IOSTREAM *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syntax_error(message)}.  If \arg{arg} is not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nformation about the current position of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BS: Using atoms to store arbitrary binary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ava}\index{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oms as well as strings can represent arbitrary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bitrary length.  This facility is attractive for stor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ch as images in an atom.  An atom is a unique hand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atom garbage collector is able to destroy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referenced by the Prolog engine.  This property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attractive as a handle to foreign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atoms,  Microsoft's COM objects, etc., providing saf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it these features safely and in an organised man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oreign interface allows for creating `atoms'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ormation. The type is represented by a structure hold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 that tell Prolog how to handle releasing the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, sorting it, etc. Two atoms created with different typ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same sequence of bytes. Atoms are first ord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number of the type and then on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compare}{} function.  Rank numbers are assig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ning a BLOB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PL_blob_t} represents a structure with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low. The structure contains additional fiel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for internal bookkeeping as well as 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blob_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intptr_t</w:t>
        <w:tab/>
        <w:t>magic;</w:t>
        <w:tab/>
        <w:tab/>
        <w:t>/* PL_BLOB_MAG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ptr_t</w:t>
        <w:tab/>
        <w:t>flags;</w:t>
        <w:tab/>
        <w:tab/>
        <w:t>/* Bitwise or of PL_BLOB_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</w:t>
        <w:tab/>
        <w:t>name;</w:t>
        <w:tab/>
        <w:tab/>
        <w:t>/* name of the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releas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compare)(atom_t a, atom_t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write)(IOSTREAM *s, atom_t a, 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</w:t>
        <w:tab/>
        <w:tab/>
        <w:t>(*acquir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blob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ype, exactly one such structure should be allocated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eld must be initialised to \const{PL_BLOB_MAGIC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\emph{or} of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blob is assumed to contain text and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Prolo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system ensures that the blob-handle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a blob with the given type, length and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not specified, each lookup creates a new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NO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content of the blob is copied. Using this flag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he external data directly. The user must ensur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valid as long as the atom lives.  If \const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specified, uniqueness is determined by comparing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data point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name} field represents the type name as available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urrent_blob/2. The other fields are function pointer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sed to proper functions or \const{NULL} to g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built-in atoms. Below are the defined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acquir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f a new blob of this type is created through PL_put_blo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unify_blob().  This callback may be used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ook to deal with reference-counted extern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releas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(atom) \arg{a} is about to be released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trieve the data of the blob using PL_blob_data()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 the atom garbage collector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the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compare}{atom_t a, atom_t 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blobs \arg{a} and \arg{b}, both of which 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ssociated to this blob type.  Return values are, as memcm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 0$ if \arg{a} is less than \arg{b}, $= 0$ if both are eq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&gt; 0$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write}{IOSTREAM *s, atom_t a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ontent of the blob \arg{a} to the stream \arg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ng the \arg{flags}.  The \arg{flags} are a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{or} of zero or more of the \const{PL_WRT_*} flag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is prototype is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\file{SWI-Stream.h} is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unction is not provided, write/1 emits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b for blobs of type \const{PL_BLOB_TEXT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the format \verb$&lt;#$\textit{hex data}\verb$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nary 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lob type is registered from a loadable object (sh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LL) the blob type must be deregistered before the objec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the blob type from the registered type and transform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living blobs to \const{unregistered}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type structure, functions referred by it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function returns \const{TRUE} if no blob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and \const{FALSE} otherwise. PL_unregister_blob_typ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uninstall() hook of foreign modules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ccessing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ccess functions are similar to the atom access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being atoms, the atom functions operate on blob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 and possible future compatibility issues, howeve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rely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blob}{term_t t,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} refers to a blob, in which case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the type of the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to a new blob constructed from the given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given type.  See also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described blob in \arg{t}.  The return value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blob was allocated (\const{FALSE}) or the blob i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blob (\const{TRUE}).  Reporting new/existin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external objects having their own reference cou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s \const{TRUE} this reference count must be incremente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remented on blob destruction callback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lob}{term_t t, void **blob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olds a blob or atom, get the data and typ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erwise return \const{FALSE}.  Each resul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\const{NULL}, in which case the requeste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blob_data}{atom_t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ata and type associated to a blob.  This function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the callback functions described in \secref{blob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changing GMP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mp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linked with the 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GMP, used by default), the foreign interface provid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changing numeric values to GMP types.  To access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\verb$&lt;gmp.h&gt;$ must be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SWI-Prolog.h&gt;$. Foreign code using GMP linked to SWI-Prolog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normally rebinds the GMP allocation func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_set_memory_functions(). This means SWI-Prolog must be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foreign code touches any GMP function. 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PL_action(PL_GMP_SET_ALLOC_FUNCTIONS, TRUE)$ to force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initialization without do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initialization.  If you do not want Prolog reb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allocation, call \verb$PL_action(PL_GMP_SET_ALLOC_FUNCTIONS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before} initializing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each DLL has its own memory pool.  To mak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MP numbers between Prolog and foreign code possibl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let Prolog rebind the allocation functions (default)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compile SWI-Prolog to link to a DLL version of the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exploiting the function mpz_nextprim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m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prime(term_t n, term_t p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pz_t mp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init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mpz(n, mp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pz_nextprime(mpz, mp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PL_unify_mpz(prime, 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clear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next_prime", 2, next_prim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represents an integer, \arg{mpz} is filled with th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. Otherwise \arg{mpz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z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integer or rational number (term \functor{rdiv}{2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pq} is filled with the \emph{normalised} rational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.  Otherwise \arg{mpq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q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q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integer value represented by \arg{mpz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The \arg{mpz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rational number represented by \arg{mpq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Note that \arg{t} is unified with an integ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ominator is 1.  The \arg{mpq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lling-prolog-from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w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, and then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edicate-hand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be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either destroyed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\ctype{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}{functor_t f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is function always succeeds, creating a hand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predicate if no handle was available.  If the modu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} is \const{NULL}, the current context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icate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char*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pred(), but provides a more convenient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predicate_info}{predicate_t p, atom_t *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ize_t *a, module_t *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\arg{p}. The name is sto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, the arity over \arg{a}, while \arg{m} receive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Note that the latter need not be the same a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. If the predicate is imported into the modul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, this function will return the module where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Any of the arguments \arg{n}, \arg{a} and \arg{m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reate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that it is allowed to make stric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but it is \strong{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qid_t}{PL_open_query}{module_t ctx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dicate_t p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 \arg{ctx} is th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} of the goal. When \const{NULL}, the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ntext will be used, or \const{user} if there is n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as may happen in embedded systems). Note that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nly matters for \jargon{meta-predicates}. See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and module_transparent/1. The \arg{p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predicate, and should be the result of a call to PL_pr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predicate(). Note that it is allowed to store this hand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 and reuse it for future queries. The term reference \arg{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f a vector of term references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guments provides some additional op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xception handling.  It is a bitwise \emph{or}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RM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  The debugger inherits its settings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occurs that is not handled in Prolog, a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acer is started to debug the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o not pass the integer 0 for normal oper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is interpreted as \const{PL_Q_NODEBU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ckward compatibility reas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DEBU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the debugger while executing the goal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calls to hook-predicates to avoid tracing the hook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/1 calling portray/1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CATCH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while executing the goal, do not report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vailable for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PASS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Q_CATCH_EXCEPTION}, but do not invalidate the exception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PL_close_query().  This option is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ALLOW_YIEL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\const{I_YIELD} instruction for engine-based corout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nopredref{\$engine_yield}{2} in \file{boot/init.p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EXT_STATU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L_next_solution() return extended status.  Instead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 extended status as illu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Extended &amp; \bf Normal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EXCEPTION</w:t>
        <w:tab/>
        <w:t>&amp; FALSE &amp; Exception available through PL_exception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FALSE</w:t>
        <w:tab/>
        <w:t>&amp; FALSE &amp; Query fail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TRUE</w:t>
        <w:tab/>
        <w:t>&amp; TRUE &amp; Query succeeded with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LAST</w:t>
        <w:tab/>
        <w:t>&amp; TRUE &amp; Query succeeded without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can return the query identifier `0'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the environment stack. This function succeed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not defined. In this case, running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next_solution() will return an existence_erro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 a query to the predicate \verb$is_a/2$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of `me'. The reference to the predicate is val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the process and may be cached by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PL_Q_NORMAL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next_solu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TRUE} if a solution was found, or \const{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ut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s \arg{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ose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_predicate}{module_t m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redicate_t pred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}{term_t t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\arg{t} just like the Prolog predicate once/1. \arg{t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\arg{m}, or in the context module if \arg{m} =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if the call succeeds,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 All checks are omitted to improv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iscard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 references needed to set 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oy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nd data. See \figref{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id_t}{PL_open_foreign_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oreign frame, holding a mark that allows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bindings and destroy data created after it, as well a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for creating term references. 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kernel before calling a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lose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ll term references created after the frame was open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data is retained.  This function is called by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discar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win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bindings and discard all term references crea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as created, but do not pop the frame.  That is, the sa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wound multiple times, and must eventually be cl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goal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module_t}{PL_con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trip_module}{term_t +raw, module_t *m, term_t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\arg{raw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mbox{&lt;module&gt;{\tt :}&lt;rest&gt;}, this fun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a reference to &lt;rest&gt; and fill \arg{module *} with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nested module constructs the innermost modu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arg{module *}. If \arg{raw} is not a module construct, \arg{r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put in \arg{plain}. The value pointed to by \arg{m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zed before calling PL_strip_module(), either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r to \const{NULL}. A \const{NULL} value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 module if \arg{raw} carries no modul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s how to obtain the plain term and module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module_name}{module_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\arg{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new_module}{atom_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module or create a new module with the name 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exceptions in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PL_exception(), PL_throw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, the interface functions to detect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s from C code. PL_throw() and PL_raise_exception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interface raise an exception from foreign code. PL_thr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the C function longjmp() to return immediately to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. PL_raise_exception() registers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\const{FALSE}. If a foreign predicate returns \const{FALSE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erm is registered, a Prolog exception will be ra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se functions outside the context of a function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ay be used after a call to PL_next_solution()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term reference to an exception term i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aised,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 function implementing a predicate calls Prolog and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using PL_exception(), it can handle this exce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ith the exception.  Some caution is required thoug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ong{not} allowed to call PL_close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 afterwards, as this will in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  Below is the code that calls a Prolog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 (see arithmetic_function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succeeds, the result is analysed and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, after which the query is closed and all Prolog data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L_open_foreign_frame() is destroyed. On the other h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fails and if an exception was raised, just pa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generate an exception (PL_error() is an internal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ndard error terms and calling PL_raise_exception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the Prolog environment should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and PL_close_foreign_frame() to avoid invali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Function(ArithFunction f, term_t av, Number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 arity = f-&gt;proc-&gt;definition-&gt;functor-&gt;a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_t q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 = PL_open_query(NULL, PL_Q_NORMAL, f-&gt;proc, a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next_solution(qi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val = valueExpression(av+arity-1,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query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except = PL_exception(qi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val = PL_throw(except);</w:t>
        <w:tab/>
        <w:tab/>
        <w:t>/* pass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har *name = stringAtom(f-&gt;proc-&gt;definition-&gt;functor-&gt;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generate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val = PL_error(name, arity-1, NULL, ERR_FAILED, f-&gt;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ut_query(qid);</w:t>
        <w:tab/>
        <w:tab/>
        <w:tab/>
        <w:t>/* donot destroy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foreign_frame(fid);</w:t>
        <w:tab/>
        <w:t>/* s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_exception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(as throw/1) and return \const{FALSE}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returning an exception from a foreign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rintf(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unify_term(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_FUNCTOR_CHARS, "type_error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CHARS, "at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TERM, t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aise_exception(exce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ow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raise_exception(), but returns using the C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the innermost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excep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fails, this can be due to normal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ll, or because an exception was raised using throw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handle to the exception term if an exce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, or 0 if the Prolog goal simply failed. If there i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allocates a term-handle using PL_new_term_ref()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turn the 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\verb$PL_exception(0)$ returns the pending exce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query or 0 if no exception is pending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error status after a failing call to, e.g.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r_exception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Prolog that the encountered exception must be igno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be called if control remains in C after a previou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ails with an exception.\footnote{This feature is non-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 (e.g., YAP) have no facilities to ignor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, and the design of YAP's exception handling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aci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  <w:tab/>
        <w:t>\label{sec:c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both a C and Prolog interface to deal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(signals). The Prolog mapping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nal}. This subsection deals with handling signals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is not used by Prolog and the handler does not c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the native signal interface routin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andler that wishes to call one of the Prolog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PL_signal() for it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(*)()}{PL_signal}{sig, fu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quivalent to the BSD-Unix signal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latform used.  The signal handler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gnal routine is active, and automatically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gnal handler is registered using this function,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terface redirects the signal to a generic signal handl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generic handler validates the environment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environment for calling the interfac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nd finally calls the registered user-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ignals are handled asynchronously (i.e., at th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). It is inherently dangerous to call extensive code fra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exception related code from asynchronous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llows for \jargon{synchronous} handling of sign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native OS handler just schedules the signal using PL_rai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hecked by PL_handle_signals() at the call- and redo-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realised by \emph{or}-ing \arg{sig} with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better default would be to use synchronous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 this interface preserves backward 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routines may raise excep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.  The use of PL_throw() is not safe.  If a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raises an exception, the exception is delayed to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_handle_signa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}{int 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sig} for \emph{synchronous} handling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signals are handled at the call-port or if foreig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_handle_signals().  See 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ndle_signals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y signals pending from PL_raise(). PL_handle_signal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t each pass through the call- and redo-port at a saf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e handler using PL_raise_exception()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all this function inside long-running foreig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scheduled interrupts.  This routine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handled.  If a handler raises an exception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1 and the calling routine should return with \const{FALSE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gnum_ex}{term_t t, int *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signal specification from a Prolog term and store a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umber in \arg{sig}.  The specification is an integer,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without \const{SIG} or the full signal name.  The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: \verb$9$, \verb$kill$ and \verb$SIGKILL$. Leaves a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r instantiation error if the convers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i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mpare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wo terms using the standard order of terms and retur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r 1.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ame_compound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\const{TRUE} if \arg{t1} and \arg{t2} refer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pound term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cor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useful to store and retrieve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 code.  For example, the XPCE graphical environment does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Prolog data as slot-data of XPC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returned handles have no meaning at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the recorded terms are not visible from Prolog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ed() and PL_erase() are the only functions that can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of functions are provided.  The first group (PL_rec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) store Prolog terms on the Prolog heap for retrieva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ssion. These functions are also used by recorda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may be used to communicate Prolog ter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record}{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  PL_recorded(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corded terms back to 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}{record_t 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Returns \const{TRUE} on success, and \const{FALS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t enough space on the stack to accommodate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PL_record() and PL_er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erase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(headed by PL_record_external()) provi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but the returned data has properties that enable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an external device. It has been designed to make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Prolog terms fast and compact in an external database.</w:t>
        <w:tab/>
        <w:t>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dependent of s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communicated to another Prolog session and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recorded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in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is binary for maximum performance.  The retur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-order indepe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can be transferred between machin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alignment restri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emory alignment restrictions and copie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us be moved freely.  For example, it is possib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o exchange terms using shared memory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smaller memory footprint will eventually out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designed for future enhancements with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record_external}{term_t +t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_external() is call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lowed to copy the data and use PL_recorded_external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The user is responsible for the memory mana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After copying, the original may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ed_external() is used to copy such recorded term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_external}{const char *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_external() and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erase_external}{char *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tting file names}</w:t>
        <w:tab/>
        <w:tab/>
        <w:t>\label{sec:c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get_file_name() provides access to Prolog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-search mechanism described with absolute_file_name/3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is motivated to realise a uniform interfac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perties, search, naming conventions, etc.,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ile_name}{term_t spec, char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 Prolog term into a file name. The nam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buffer ring described with th PL_get_chars(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RING}. Conversion from the internal UNICODE encod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C library functions. \arg{flags} is a bit-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conversion process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ABSOL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bsolute path to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OSPA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using the hosting OS conventions.  On MS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 is used to separate directories rather than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SE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bsolute_file_name/3.  This implies rules from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the path to refer to an existing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REA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read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wri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EC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execu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NOERRO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aise any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ile_nameW}{term_t spec, wchar_t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file_name(), but returns the filename as a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is is intended for Windows to access the Unicod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API. Note that the flag \const{PL_FILE_OSPATH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fetch a filename in OS native (e.g., \verb$C:\x\y$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aling with Prolog flags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rolog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can set or create Prolog flags using PL_se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t_prolog_flag/2 and create_prolog_flag/3.\footnote{The curren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does not provide for a dedicated mechanism for fetching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s. Relatively slow access is provid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all_predicate() using current_prolog_flag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prolog_flag}{const char *name, int type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reate a Prolog flag from C.  \arg{name} is the name of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\arg{type} is one of the values below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s the type of the final argument.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 and \const{FALSE} on failur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alled \emph{before} PL_initialise(), making the fla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log start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BOO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oolean (\const{true} or \const{false}) flag. The argu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atom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st char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integer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ptr_t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int-war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 prints a standard Prolog warning messag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\const{user_error}) stream. Please note that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PL_raise_exception() to raise a Prolog exce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arning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{\tt [WARNING: }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from \arg{format}, followed by a `\chr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\arg{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manref{printf}{2}. Always return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ction}{int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\arg{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Remaining arguments depend on the requested action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log tracer (trace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Prolog debug mode (debug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ACK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acktrace on current output stream.  The argument (an \ctype{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frame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HA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Prolog execution. This action should be called rather tha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() to give Prolog the opportunity to clean up. This cal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e argument (an \ctype{int}) is the exit code. See 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Prolog abort (abort/0). This call does not return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REA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andard Prolog break environment (break/0). Retur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ypes the end-of-file character.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GUI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 Used to indicate to the kernel that the application is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f the argument is not 0, and a console applic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0. If a fatal error occurs, the system use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box to report this on a GUI application, and otherwis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error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ffect as using \cmdlineoption{--traditional}. 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before}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argument, a \ctype{char *} to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the current output stream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TTACH_CONSO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console to a thread if it does not have on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GMP_SET_ALLOC_FUNCTIO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n integer argument. If \const{TRUE}, the GMP allo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ound to the Prolog functions. If \const{FALSE}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rebind the GMP allocation func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_set_memory_functions() in the GMP documentation. The a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there is no GMP support or GMP is already initi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long}{PL_query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\arg{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Returning pointers and integers as a long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yle.  The signature of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are given in \tabref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C}       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V}       &amp; Return a \ctype{char **}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SYMBOLFILE} &amp; Return a \ctype{char *}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INTEGER}      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represented by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IN_INTEGER}      &amp; Return a long, representing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   &amp; Return a long, representing th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,000 \times M + 100 \times m + p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M$ is the major, $m$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$p$ the patch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xam{20717} means \exam{2.7.17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ENCODING}    &amp; Return the default stream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log (of type \ctype{IOENC}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USER_CPU}    &amp; Get amount of user CPU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cess in millisecon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gister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_in_module}{char *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foreign_t (*f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C function \arg{f} to implement a Prolog predicat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returns successfully a predicate with name \arg{name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 *}) and arity \arg{arity} (a C \ctype{int}) i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}. If \arg{mod} is \const{NULL}, the predic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of the calling context, or if no context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Prolog, Prolog will call \arg{function}.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bitwise \emph{or}'ed list of 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META}</w:t>
        <w:tab/>
        <w:t xml:space="preserve">       &amp; Provide meta-predicate info (see below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TRANSPARENT}      &amp; Predicate is module transparent (deprecat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&amp;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 PL_retry(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TRACE}          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</w:t>
        <w:tab/>
        <w:t xml:space="preserve">       &amp; Use alternative calling conven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_FA_META} is provided, PL_register_foreign_in_module()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tra argument. This argument is of type \ctype{const char*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exactly as long as the number of argu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nd filled with characters from the set \verb$0-9:^-+?$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/1 for details. \const{PL_FA_TRANSPARENT} is implied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meta-argument is provided (\verb$0-9:^$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s are \emph{not always} passed as &lt;module&gt;:&lt;term&gt;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strip_module() to extract the module and plain ter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It is encouraged to pass an additional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for non-meta-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ay be registered either before or after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 before initialisation the registration is reco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installing the system predicates and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lling (i.e.\ without \const{PL_FA_VARARGS}) \arg{func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e same number of \ctype{term_t} arguments as the arity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 predicate is non-deterministic, an extra argumen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trol_t} (see \secref{foreignnondet}). If \const{PL_FA_VAR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function} is called with three argumen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\ctype{term_t} handle to the first argument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be reached by adding the offset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)). The second argument is the arity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lid term references in the argument vector. 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non-deterministic calls.  It is currently undocument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of type \ctype{void*}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ecksum(term_t a0, int arity, void*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a0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s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sum=0; *s;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+= *s&amp;0x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integer(a0+1, sum&amp;0x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tom_checksum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tom_checksum, PL_FA_VAR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eign_t (*function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foreign_in_module(), passing \const{NULL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_in_module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ies of predicates from an array of definition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extension} in the given \arg{module}. If \arg{modu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, the predicate is created in the module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or if no context is present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L_extension} typ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</w:t>
        <w:tab/>
        <w:tab/>
        <w:t>*predicate_name; /* Name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arity;</w:t>
        <w:tab/>
        <w:tab/>
        <w:t xml:space="preserve"> /* Arity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unction_t</w:t>
        <w:tab/>
        <w:t>function;</w:t>
        <w:tab/>
        <w:t xml:space="preserve"> /* Implement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flags;</w:t>
        <w:tab/>
        <w:tab/>
        <w:t xml:space="preserve"> /* Or of PL_FA_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see PL_register_foreign_in_module().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extension predicat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foo",</w:t>
        <w:tab/>
        <w:t>1,</w:t>
        <w:tab/>
        <w:t>pl_foo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bar",</w:t>
        <w:tab/>
        <w:t>2,</w:t>
        <w:tab/>
        <w:t>pl_bar, PL_FA_NONDETERMINISTIC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LL,</w:t>
        <w:tab/>
        <w:tab/>
        <w:t>0,</w:t>
        <w:tab/>
        <w:t>NULL,  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_in_module("user", 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}{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extensions_in_module() using \const{NUL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module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L_dispatch_hook_t}{PL_dispatch_hook}{PL_dispatch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const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ctype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abort_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 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bort_un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const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on_halt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unction \arg{f} to be called if SWI-Prolog is hal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ith two arguments: the exit code of the proces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nnot be determined) and the \arg{closure} argument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n_halt() call.  Handlers \emph{must} return 0.  Oth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reserved for future use. See also at_halt/1.\bug{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L_on_halt() and at_halt/1 are called in FIFO order, \emph{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halt/1 handlers are called before \emph{all} PL_on_halt() handler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ndlers are called \emph{before} system cleanup and can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ll normal Prolog resources.  See also PL_exit_hoo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exit_hook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on_halt(), but the hooks are executed by PL_halt(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_cleanup() just before calling ex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agc_hook_t}{PL_agc_hook}{PL_agc_hook_t 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with the atom-garbage collec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 that is called on any atom that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hook is returned.  If no hook is currently defined,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The argument of the called hook is the atom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.  The return value is an \ctype{int}. 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zero, the atom is {\bf not}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may invoke any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defines a foreign library for printing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toms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hook(atom_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dprintf("AGC: deleting %s\n", PL_atom_chars(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agc_hook_t o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ld = PL_agc_hook(atom_ho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agc_hook(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ring foreign data}</w:t>
        <w:tab/>
        <w:tab/>
        <w:t>\label{sec:foreign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bining foreign code with Prolog, it can be necessa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presented in the foreign language available to Prolo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pass it to another foreign function.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re is a partial implementation of using foreign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bit-vectors. Another example is the SGML/XML library that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parser' object, an object that represents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nd that can be directed to perform actions such as par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make queries about the document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me hints for handling foreign data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options for storing such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representation one would choose if no foreign interf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For example, a bitvector representing a list of small integ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Prolog list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on the stac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present the raw binary representation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 a Prolog string (see \secref{strings}). Strings ma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reign data using PL_put_string_nchars() and retr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ing_chars(). It is good practice to wrap the st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arity 1, so Prolog can identify the type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rules may be used to streamline printing such term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in a blob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above solution, binary data can be stored in a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 interface (\secref{blob}) provides additional facilities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and hook-functions that act on creation and de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foreign data, passed as a po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pass a pointer to the foreign data.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often wrapped in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may be guided using the following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s the data opaque to 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opaque' data, we refer to data handled in foreig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ound in Prolog, but where Prolog never examin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tself. If the data is opaque to Prolog, the sel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solely by simplicity of the interface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lifetim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lifetime' we refer to how it is decided that the object is (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) destroyed. We can distinguish three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must be destroyed on backtracking and normal Prolo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(i.e., it acts as a normal Prolog term)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object as a Prolog string (second option above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easibl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ust survive Prolog backtracking. This leaves two option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present the object using a pointer and use explicit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, making the programmer responsible. The alternat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lob-interface, leaving destruction to the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as during the lifetime of a foreign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predicate. If the predicate is deterministic,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variables are suitable. If the predicate is non-determin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ay be allocated using malloc() and a pointer may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foreignnon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storing foreign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ore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outline some examples, covering typical cas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, we will deal with extending Prolog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integer sets, represented as bit-vectors. The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 outline of the D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teger sets} with not-too-far-apart upper- and lower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using bit-vectors. Common set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intersection, etc., are reduced to simple \emph{and}'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'ing the bit-vectors. This can be done using Prolog's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demanding applications, foreign representation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especially time-wise. Bit-vectors are naturally ex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If the string is wrapped in \functor{bitvector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-bound of the vector is 0 and the upper-bound is not defined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getting and putting the set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predicate for i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(a, b) ((a) &g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(a, b) ((a) &l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bitvecto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itvector(term_t in, int *len, unsigned char *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is_functor(in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in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get_string(a, (char **)data,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bitvector(term_t out, int len, const unsigned char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unify_functor(out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out,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string_nchars(a, len, (const char *)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itvector_union(term_t t1, term_t t2, term_t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1, 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_bitvector(t1, &amp;l1, &amp;s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bitvector(t2, &amp;l2, &amp;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l = max(l1, 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3 = alloca(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l = min(l1, 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0; n&lt;ml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 | s2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1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2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2[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fy_bitvector(u, l,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Not enough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bitvector_union", 3, pl_bitvector_union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bitvector1 = PL_new_functor(PL_new_atom("bitvector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DDE interface} (see \secref{DDE}) represen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the foreign interface: providing communicatio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eatures. The DDE interface requires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DE server and client channels. These channels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data types.  Such an interface is normally achiev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protocol that creates and destroys a \jargon{hand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a reference to a foreign data structu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ossibilities for representing the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responsibilities and debugging fac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approach is to use PL_unify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fast and easy, but has the drawbacks of (un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: there is no reliable way to detect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nor to verify that it is pointing to a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pointer may be wrapped into a compound term with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i.e., \exam{dde_channel(&lt;Pointer&gt;)}), making the type-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(used in the DDE interface), the interfac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(preferably variable length) array of pointers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is array. This provides better protection.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wrapping the handle in a compound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other applications}</w:t>
        <w:tab/>
        <w:t>\label{sec: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Prolog we refer to the situation where the `main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Prolog application.  Prolog is sometimes embedded in C,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or other languages to provide logic based services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Embedding loads the Prolog engine as a lib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anguage.  Prolog itself only provides for embed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anguage (compatible with C++).  Embedding in Java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 using a C-glue between the Java and Prolog C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mple embedded program is below. The interf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{\bf must} be called before any of the other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functions described in this chapter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_hook(), PL_new_atom(), PL_new_functo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 PL_initialise() interprets all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xcept for the \argoption{-t}{toplevel} fla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READLINE</w:t>
        <w:tab/>
        <w:t>/* Remove if you don't want read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initialise_hook(install_read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nitialis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loads the system and personal initialis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initialization/1 hooks and finally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 is required for \verb$argv[0]$. On {\bf Un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passes the part of the command lin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executable.  Prolog uses this to find the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executable.  The {\bf Windows} version uses th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module} of the running executable.  If the specifi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, it tries the module \const{libpl.dll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untime kernel. In all these cases, the resul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wo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e whether a Prolog saved state is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the case, this state will be load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\file{boot.prc} file from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See also qsave_program/[1,2] and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the Prolog home directory.  This proces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ail in \secref{findho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Various fatal errors may cause PL_initialise()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_halt(1), preventing it from returning at a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\arg{argc} and \arg{argv} will be pa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allowed to create your own argument vector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gv[0]$ is constructed according to the rules abov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v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c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-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myst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]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c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assed argument vector may be referred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and should therefore be valid as long as the Prolo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etup in Windows is to add SWI-Prolog's \file{bin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\env{PATH} and either pass a module holding a saved 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libpl.dll"$ as \verb$argv[0]$.  If the Prolog stat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LL (see the \cmdlineoption{-dll} option of \program{swipl-ld}),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is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itialised}{int *argc, char *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 Prolog engine is already initialis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Prolog is not initialised and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gine is initialised and \arg{argc} is not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used with PL_initialise() is stored in \arg{argc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gument vector \ar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resource_db_mem}{const unsigned char *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called at most once and \emph{before}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The memory area designated by \arg{data} and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the resource data and be in the format 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 The memory area is accessed by PL_initialise(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lls to open_resource/3.\footnote{This implies that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ccessible during the lifetime of the process if open_resourc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Future versions may provide a function to detach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cause open_resource/3 to raise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e can include the bootstrap data into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using the steps below. The advantage of this approach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supported by any OS and you obtain a single fil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saved state using qsave_program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o state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C source file from the state using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utility \program{xxd}(1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xxd -i state &gt; stat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mbed Prolog as in the example below.  Instead of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level you probably want to call your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at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le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\program{xxd}, it is possible to use inline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he \program{gcc} \const{incbin} instruction.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gcc} was provided by Roberto Bagnara on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list.  Given the state in a file \file{state},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ssembl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ncbin "s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_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e th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__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_END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END - STATE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Jose Morales po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github.com/graphitemaster/incbin}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layer on top of the abov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install_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the GNU readline line editor.  Embedded application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log top level should normally delete this line, shrin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kernel significantly.  Note that the Windows version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rea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op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\argoption{-t}{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nup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erforms the reverse of PL_initialise(). It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n_halt() and at_halt/1 handlers, closes all streams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andard I/O' streams which are flushed only), deallocate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s all signal handlers. The \arg{status} argument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termination hooks and indicates the \jargon{exit-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 if successful and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Currently, \const{FALSE} is returned when an attemp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L_cleanup() recursively or if one of the exit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s the termination using cancel_halt/1.  Exit handlers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termination if \arg{status}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ory, this function allows deleting and restart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the same process. In practice, SWI-Prolog's cleanup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from complete, and trying to revive the system using PL_initiali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k memory in the best case. It can also crash the appl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tate, there is little practical use for this func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Prolog temporarily, consider running it in a separat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 able to reset Prolog, your options are (again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rocess, modules o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nup_fo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ntervaltimer that may be running on behalf of profile/1. 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be used in combination with fork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pid=fork()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eanup_fo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ome exec vari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behaves the same  on  Windows,   though  there  is  probab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lt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the Prolog environment using PL_cleanup() and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it() with the status argument.  Returns \const{FALSE} if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ncelled by PL_cleanu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eading, Signals and embedded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Unix-based environments that have sign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ing.  The Windows version is compiled for multith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lacks prope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wo classes of embedded executables. Ther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 programs that act as an interfacing layer around Prolog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be replaced using the normal Prolo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a dynamically loaded foreign extension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route. In other cases, Prolog is embe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 that---like Prolog---wants to contro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A good example is Java. Embedding Prolog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get these environments together in one process image.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, however, are by nature multithreaded and appea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(software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SWI-Prolog uses two sig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USR2] has an empty signal handler.   This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a thread after sending a thread-signa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_signal/2).  It causes blocking system call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\const{EINTR}, which gives them the opportunity to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read-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INT] is used by the top level to activate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ically bound to control-C).  The first control-C po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for</w:t>
        <w:tab/>
        <w:t>starting the tracer in a safe, synchronou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ntrol-C is hit again before the safe route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rompts the user whether or not a forced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-nosignals} option can be used to inhibi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SIGINT}. The handling of \const{SIGUSR2} is vital for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locking system call in threads. If the way SWI-Prolog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conflicts with other applications, signal handling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must be modified. The SWI-Prolog signal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pl-thread.h} of the 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embedded applications using swipl-ld}</w:t>
        <w:tab/>
        <w:t>\label{sec:pl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swipl-ld} (Win32: swipl-ld.exe) may be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 files and Prolog files into a stand-alon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automates most of what i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usage, a copy is made of the default embedd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tub.c}. The main() routine is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PL_initialise() \strong{must} b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(\arg{argv[0]}) (Win32: the executing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GetModuleFileName()). The other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may be modified. Next, \program{swipl-ld} is typic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-ld -o output stubfile.c [other-c-or-o-files] [pl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will first split the options into various group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and the Prolog compiler. Next, it will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to the C compiler and call it to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user's C code and the Prolog kernel. Then,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r to create a saved state from the provi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nally, it will attach this saved stat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create the reques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described how the options are split and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ie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}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log to use.  This Prolog is used for two purposes: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as well as the compiler/linker options and cre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}{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d to link the raw executable.  Default is to use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program{link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}{C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\fileext{c} files found on the command line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 to build SWI-Prolog accessi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c_cc} (Win32: \program{cl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++}{C++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C++ source file (extensions \fileext{cpp}, \fileext{cx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cc} or \fileext{C}) found on the command lin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++} or \program{g++} if the C compiler is \program{g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ink the kernel, do not add any Prolog code to the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reate a new kernel holding additional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do not support the shared-library (DLL) interfac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te cannot be handled by the default procedu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.  In the latter case the state is created sepa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kernel using \exam{cat &lt;kernel&gt; &lt;state&gt; &gt; &lt;ou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exam{copy /b &lt;kernel&gt;+&lt;state&gt; &lt;out&gt;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, C++ or object files into a shared object (DLL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load_foreign_library/1 predicate. If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{} it sets the proper options to compile a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y for linking into a shar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indows only}. Embed SWI-Prolog into a DLL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 or C++ source files into object files. Thi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into a replacement for the C or C++ compiler, whe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ch as the location of the include directory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C preprocessor. Used to make \program{swipl-ld}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or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passed to Prolog when creating the saved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mmediately following \const{pl-options}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and translated to spaces when the argumen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-pl-options,-F,xpce} passes \exam{-F xpce}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link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C/C++ compil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bose operation, showing the various program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specify the f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for the C compiler.  By default, \clib{-l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bpl.lib) and the libraries needed by the Prolog kernel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directory for the C compil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Prolog C library for the curr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\cmdlineoption{-g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I\arg{include-directory}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D\arg{definition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assed to the C compiler.  By default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file{SWI-Prolog.h} is passed.  \program{swipl-ld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\argoption*{-D}{def}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PROLOG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de is to be connected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EMBEDDED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reation of an 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o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xx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pl \bnfor *.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Prolog compiler to create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options. These are passed as linke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going through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 It provides an arithmetic expression evaluat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lication \program{calc} and define it in the files \file{calc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calc.pl}.  The Prolog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o_atom(Expr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s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part of the application parses the command 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, locates the \verb$calc/1$ predicat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der is in \figref{cal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expression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l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bine all the arguments in a sing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=1; n&lt;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n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e, 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+= strle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ke the argument vector for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0] =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1, pl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kup calc/1 and make the arguments and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dicate_t pred = PL_predicate("calc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h0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h0, 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_predicate(NULL, PL_Q_NORMAL, pred, h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rval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 source for the calc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now created using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-ld -o calc calc.c cal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dicates the usage of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c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`home' directory}</w:t>
        <w:tab/>
        <w:tab/>
        <w:t>\label{sec:findho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embedding SWI-Prolog should be able to find the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evelopment environment unless a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has been added to the executable (see qsave_program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secref{pll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starts up, it will try to locate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it will try the following steps until one succ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cmdlineoption{--home=DIR} is provided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_HOME_DIR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PL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ate the primary executable or (Windows only)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jargon{module}) thereof and check whethe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of the directory holding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\file{swipl}.  If so, this file contains the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to the home directory. If this directory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.  This is the normal mechanism used by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precompiled path exists, use it. 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ourc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ails and there is no state attached to the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ndows module (see PL_initialise()), SWI-Prolog gives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is attached, the current 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\const{swi} is set to point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 \label{sec:foreignx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nly holding lowercase letters. \Figref{lowercase-c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file, \figref{load-foreign} illustrates compil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swipl-\plversion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'hello world!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 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  <w:tab/>
        <w:t>\label{sec:foreign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debugging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section are primarily intended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 or embedded Prolog. Violating the constrai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often leads to crashes in a subsequent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If this happens, the system needs to be re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\const{-DO_DEBUG}. This is normally achieved b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rc/Makefile} and changing the definition of \const{COFLA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below. The \exam{-gdwarf-2 -g3} provides detailed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\program{gcc}. If you use another C compile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ther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LAGS=-DO_DEBUG -gdwarf-2 -g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ompiling the Prolog kernel all functions listed abo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use from the debugger (e.g. \program{gdb}) or can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ritical location in your code or the syste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backtrace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 Prolog backtrace to the \const{user_error} stream. \arg{Dept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rames to dump. \arg{Flags} is a bitwise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SAF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1) Do not try to print \jargon{goals}.  Instead, just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name and arity.  This reduces the likelyhood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backtrace() is called in a damag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2) Only show `user' frames.  Default is to also show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idden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har *}{PL_backtrace_string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backtrace(), but returns the stack as a string. The strin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encoding. The returned string must be freed using PL_free(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was added to get stack traces from running servers wher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directed or discarded.  For example, using \program{gdb}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s printed in the gdb console regardless of Prolog I/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printf "%s", PL_backtrace_string(25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distribution provides the script \file{scripts/swipl-bt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\program{gdb} and PL_backtrace_string() to print stack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formats for a SWI-Prolog process, given its proces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data}{term_t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term \arg{data}.  Return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ctually implemented in the curren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FALSE} otherwise. 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st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runtime stacks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\const{TRUE} this is actually implemen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and \const{FALSE} otherwise.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kernel sources use the macro \cfuncref{DEBUG}{Topic, Cod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disabled in the production version and mus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compiling the system as described above. Specific topic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and disabled using the predicates prolog_debu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nodebug/1. In addition, they can be activ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using commandline option \const{-d topics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pics} is a comma-separated list of debug topics to enab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code below adds many consistency checks and print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signal handler dispatches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d chk_secure,msg_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no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a debug topic.  \arg{Topic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topic. The available topic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rc/pl-debug.h}.  Please search the sources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printed and when.  We highlight one topic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k_sec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many expensive consistency checks to the system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be used when the system crashes, notably in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or.  Garbage collection crashes are in most case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nvalid data on the Prolog stacks.  This debug topic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ng how the invalid data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heap memory allocation is based on the \manref{malloc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SWI-Prolog provides the functions below as a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malloc(). Allocation errors in these functions trap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-error handler, in which case PL_malloc() or PL_realloc()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pplications must use PL_free() to release string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chars() using the \const{BUF_MALLOC} argument.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use both PL_malloc() and friends or m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but should not mix these two sets of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mallo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\arg{bytes} of memory.  On failure SWI-Prolog's fat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 and PL_malloc() does not return. 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unctions must use PL_realloc() and PL_free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and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realloc}{void *mem,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allocated chunk, possibly mov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m} argument must be obtained from a previous PL_m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}{void *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emory.  The \arg{mem} argument must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L_malloc() or 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ehm-GC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oehm-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bsolete.  Although the Boehm-GC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exist, it turns out that the scalability is not good en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It is unlikely that SWI-Prolog will ever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ehm-G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ehm G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future use of the Boeh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\footnote{\url{http://www.hpl.hp.com/personal/Hans_Boehm/gc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ap memory allocation, the interface provides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 Foreign extensions that wish to use the Boehm-G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can use these wrappers. Please note that if SWI-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iled to use Boehm-GC (default), the user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L_free() to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malloc_atomi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malloc_uncollectable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malloc_atomic_uncollectable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ehm-GC is not used, these are all the same as PL_malloc()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ehm-GC, these map to the corresponding Boehm-G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ic} means that the content should not be sc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, and \jargon{uncollectable} means that the object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arbag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malloc_stubborn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end_stubborn_change}{void *mem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llow creating objects, promising GC that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after PL_end_stubborn_chan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between Prolog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ensure binary compatibility of fore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Prolog versions. Only the much less frequently us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s been responsible for binary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LVERS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hat relies on new features of the foreign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\const{PLVERSION} to find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 and PL_query()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to find the version of the attach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Both follow the same numbering schema explained with PL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profiling foreign code (valgrin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-and-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lgrind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nly relevant for Unix users on platform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valgrind.org/}{valgrind}. Valgrind is an excellen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tion platform.  Unlike many other instrumentation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grind can deal with code loaded through dl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callgrind} tool can be used to profile foreign cod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WI-Prolog. Compile the foreign library adding \cmdlineoption{-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\program{gcc} or \program{swipl-ld}. By 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VALGRIND} to \const{yes}, SWI-Prolog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loaded shared objects using dlclose(). This trick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urce information on the loaded library. Without, valgrind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ared object has no debugging information.\footnote{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algrind version 3.2.3 on x64.} Here is the comple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program{bash} as login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GRIND=yes valgrind --tool=callgrind pl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cachegrind callgrind.out.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name-confli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you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---for example---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intus-sics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 mechanism was first used by Quintus Prolog version~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term}.  SWI-Prolog explicitly uses type \ctype{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 &lt;name&gt; and &lt;arity&gt;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,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,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