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http://www.diff.nl}{Diff Automatisering v.o.f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you think you are talking to is inde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uses certificates to establish the identity of the p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make it useless to tap into the wire. SSL allows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the development environment is pres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s dynamically loaded by http_open/3 of the \const{https}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\secref{ssl-security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items must be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