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 (version 3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/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\jargon{semweb} package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an efficient main-memory based RDF st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to Prolog. Additional libraries provid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DF/XML and Turtle data, caching loaded RDF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storage. This package is the core of a ready-to-run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ing Semantic Web applicatio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lioPatria]{http://cliopatria.swi-prolog.org}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. The SWI-Prolog RDF store is amoung the most memo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st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\footnote{\url{http://cliopatria.swi-prolog.org/help/source/doc/home/vnc/prolog/src/ClioPatria/web/help/memusage.t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3 of the RDF library enhances concurrent use of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lock-free reading and writing using short-held loc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olog compatible \jargon{logical update view} on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isolation using \jargon{transactions} and jargon{snapsho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brary provides near real-time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of RDF graphs, making it particularly interesting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RDF and graph manipula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SWI-Prolog package \file{semweb} i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RDF store written in C that is tightly integ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It provides a fully logical predicate rdf/3 to query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fficiently by using multiple (currently 9) index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libraries for reading and writing XML/RDF and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brary that provides persistency using a combination of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napshots and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describe a few usage scenarios that guides the curr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log-based RDF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lication prototyping plat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\url[ClioPatria]{http://cliopatria.swi-prolog.org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an efficient platform for prototyping a wide range of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pplications. Prolog, connected to the main-memory based sto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platform for writing application logic tha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SPARQL endpoint of ClioPatria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API (typically based on JSON or XML) or as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end-user application. Prolog is more versatile than SPARQL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of the logic from small building blocks and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jargon{Object-relational impedance misma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ata 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tore is optimized for entail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The \const{rdfs:subProperty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crucial for integrating data from multiple sour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original richness of the sources because integ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defining the native properties as sub-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from a unifying schema such as Dubli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store is one of the few stores that is primari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ward reasoning}. The big advantage of backward reas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much easier deal with changes to the databa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take care of propagating the consequences.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reduces storage requirements. The price is more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querying. In many scenarios the extra reasoning using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outperform the fetching the precomputed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ototyping reasoning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systems, not necessarily limited to entailment reasoning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otyped efficiently on the Prolog based stor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at-if' reasoning, which is supported by \jargon{snapsho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} isolation. These features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loading capabilities, make the platform well equ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relevant data from large external stores for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IPC]{http://www.swi-prolog.org/pldoc/package/tipc.html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networks of cooperating RDF bas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reaming RD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napshots, concurrent modification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facilities (see rdf_monitor/2) make the platform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otyping systems that deal with streaming R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 and further application restrictions,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s scales to about 15~million triples on 32-bit hardwar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, the scalability is limited by the amoun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wing for approximately 4~million triples per gigaby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ing factor for practical use is the time requir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restore the database from the persistent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pends highly on hardware, concurrent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data is spread over multiple (named) graph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 parallel. Restoring over 20~million triples per min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on medium hardware (Intel i7/{2600} running Ubuntu 1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 API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wo RDF AP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`semweb' package provides two sets of interfac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t is described in \secref{semweb-rdf-db}. The new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emweb-rdf11}. The original API was de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was not yet standardised and did not yet support data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dicators. The new API is designed from the RD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ntroducing consistent naming and access to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value space}. The new API is currently defin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API, so both APIs can be mixed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11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11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11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db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df_monitor/2 allows registrations of call-ba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. These call-backs are typically used to keep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 with the RDF sto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persistency)} monitors the RDF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persistent copy in a se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litindex)} uses added and delete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maintain a fulltext index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turtl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rdf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zlib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emweb-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http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http/http_ssl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with \pllib{library(semweb/rdf_http_plugin)}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from HTTP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persistency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istent backup of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cach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aching RDF sources using fast load/safe files to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zlib_plugin): Reading compressed R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http_plugin): Reading RDF from a HTTP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ach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litindex)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rdflitindex}. Each key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Each key in \arg{KeyLi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n integer or a term \term{not}{Key}.  If not-term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positive keywords.  The negatio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posi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\arg{Prefix} must be an atom. This call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letion 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persistency): Providing persiste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writ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ntrip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a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s): RDFS relat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s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BRAR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parql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portra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elated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ioPatria}\index{SPA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infrastructure for storing and querying RDF i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is distributed as a core package with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lioPatria]{http://cliopatria.swi-prolog.org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server infrastructure on top of the \textit{semwe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http} packages. ClioPatria provides a SPARQL~1.1 en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pen data (LOD) support, user management, a web interfa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frastructure for programming (semantic) we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hea}\index{OWL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hea]{http://www.semanticweb.gr/TheaOWLLib/} provides access to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at the level of the abstract syntax.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L reasoner using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VERSION 3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3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vers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-DB version 3 is a major redesign of the SWI-Prolog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Nevertheles, version~3 is almost perfectl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~2. Below are some issues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did not allow for modifications while read operation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for example due to an open choice point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both queried and modified the database had to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nsaction or the modifications had to be buffered as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In both cases, the RDF store was not modifi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hase. In version~3, modifications are allowed wh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in progress and follow the Prolog \textbf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 semantics. This is different from using a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, where the view for all read operations was froz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ransaction. In version~3, every read operation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rozen at the moment that the operatio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difference by writing a forwards entailment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\jargon{sibling} relation. In \textbf{version~2}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operation us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-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member(S-O, Pairs), rdf_assert(S,f:sibling,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df_assert(S, f:sibling, O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textbf{version~3}, we can write this in the natural Prolo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n itself, this may not seem a big advantage becaus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erations in a transaction is often a good style anyway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more complicated constrol structures tha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th steps that depend on triples asserted in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cenarios can be programmed naturally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df_assert(S, f:sibling, O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~3, code that combines queries with modificatio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hether executed inside or outside a transa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kes reusing such predicates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statistic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istics have been renamed or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sources} is renamed into \const{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triples_by_file} is rena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triples_by_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gc} has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core}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generation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inside a transaction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+\arg{TransactionGeneration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 is the global generation wher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\arg{TransactionGeneration} expresses the gener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. Counting generation has changed as wel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tting a transaction steps the generation only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current_ns/1, rdf_register_ns/2, rdf_register_ns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renamed into rdf_current_prefix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gister_prefix/2, rdf_register_prefix/3.  The ol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vailable as deprec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unload/1] now only accepts a sourc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ssociated graph using rdf_unload_grap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the COMBINE project supported by the ONR Global NICOP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62909-11-1-7060 and the Dutch national program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