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. For example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loads Prolog directly from an HTTP serv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load source in unusual forms, such as load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decompressing them first. There is currently no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swipl-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