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wo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handling of \const{SIGUSR2} is vita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ing system call in threads. If the way SWI-Prolog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flicts with other applications, signal handl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