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href{http://www.swi-prolog.org/}{SWI-Prolog websi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n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swi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 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 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 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 or break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href{http://www.mingw.org}{MinGW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]{http://www.swi-prolog.org/pldoc/refman/}.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chives and TWiki web provide problems and solutions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occur. Documentation of the \file{SWI-cpp.h}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is available from the \url[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]{http://www.swi-prolog.org/pldoc/package/pl2cpp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nly discusses some Windows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dll.a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