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TypeFrom}, \arg{Type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map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