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zlib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zlib} provides a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zlib]{http://www.zlib.net/} general purpose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aims as seamlessly reading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\program{gzip} program as well as compressed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lib and com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widespread library implementing the RFC1950 (zlib wra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951 (deflate stream) and RFC1952 (gzip wrapper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e SWI-Prolog binding is a foreign library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eam as a wrapper around a normal stream.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can perform a wide variety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/write gzip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tandard compressed stre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in-memory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al with streams holding embedded compres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edicate of the library is zopen/3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llib{zlib} is defined in Prolo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other high-level primitives. See also \file{ztest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est and demo code. This file i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ality of this library can also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terface and the \program{gzip}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ed file can also be opened in Prolog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pipe('gunzip &lt; file.gz')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library over using an external progra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s enhanced platform independence and reduced time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ce is improved as we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\program{gunzip} utility and we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ell and filename quoting issues. While the abo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s well on most modern Unix systems, it only work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 Windows.\footnote{Install gunzip, deal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s, the windows shell and quo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omes unavoidable if we consider compres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Here we get the stream from tcp_open_socke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efficient creation of a compressed stre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ushing output through the standard Prolog flush_out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zopen}{3}{+Stream, -Z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\arg{ZStream}, providing compressed access to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is wrapped, it recognises a gzip or deflate h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stream is wrapped, \arg{Options} define the desir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level. The new \arg{ZStream} inher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coding} from \arg{Stream}. In other words, if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stream, so is \arg{ZStream}. The original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inary mode while it is wrapped. The origin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restored if \arg{ZStream} is closed.  Note that z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process any data and therefore suc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 that do not contain valid data.  Error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 operations perform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on output stre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deflate} (default), \const{raw_deflate} or \const{g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eflate} envelope is simple and short and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ed (network) communication. The \const{raw_deflat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nvelope and is often used as a step in cr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 The \const{gzip} envelope is compatible to the \program{g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tended to read/wr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vel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, specifying the compression level,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resources. Default is 6, generally believ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, memory requirement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ulti_pa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start reading if the input is not at end-of-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 for gzip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ose_par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losing the compressed stream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invalidates) the wrapped stream. If \const{false},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emph{not} closed. This can be used to read/wri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as partial input/output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3}{+Fi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gzopen}{File, Mode, Stream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4}{+Fi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program{gzip} compatible \arg{File}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ed in =append= mode,  a   new  gzip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file.   The gzip standard def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old multiple  gzip  images   and  inflat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oncatenated stream of all infl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 to open/4  and   zopen/3.  Default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Prolog strea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_output/1 on a compressed stre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Z_SYNC_FLUSH} on the stream.  Using close/1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uses a \const{Z_FINISH} on the stream.  If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zip} format, a \program{gzip} compatibl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ream.  If \const{close_parent} is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eam is closed too.  Otherwise it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continue communication in non-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open the stream for compression using z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