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history}{1}{Read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write_history}{1}{Write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_new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