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, Matt Lilley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http://www.diff.nl}{Diff Automatisering v.o.f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you think you are talking to is inde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uses certificates to establish the identity of the p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make it useless to tap into the wire. SSL allows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its own binary of the OpenSSL library.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-to-date. Most other systems ship with the OpenSS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system version. This applies for the bina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MacOSX and Linux, as well as official Linu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igin and version of the OpenSSL libraries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source. The OpenSSL library version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the development environment is pres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is dynamically loaded by http_open/3 of the \const{https}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\secref{ssl-security}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items must be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LS~extension called \jargon{Server Name Indication}~(S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virtual hosts for~HTTPS. However, server-side~S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implemented by this~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