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umentclass[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.}</w:t>
        <w:tab/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sgml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SGML/XML par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Jan Wielemak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U University Amsterd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versity of Amsterd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therla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mail: \email{J.Wielemaker@vu.n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up languages are an increasingly important meth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-representation and exchange. This article documents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sgml}, a foreign library for SWI-Prolog to parse SGM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XML documents, returning information on both the documen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's DTD. The parser is designed to be small, fast and flex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gml-intr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up languages have recently regained popularity for two reasons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cument exchange, which is largely based on HTML, an inst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GML, and the other is for data exchange between programs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based on XML, which can be considered a simplif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ised version of SG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mes Clark's SP parser is a flexible SGML and XML parser. Unfortun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some drawbacks. It is very big, not very fast, cannot work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-driven input and is generally hard to program beyond the sco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ll designed generic interface. The generic interface howev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ovide access to the DTD, does not allow for flexible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or parsing the DTD independently of a document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r described in this document is small (less than 100 k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on a Pentium), fast (between 2 and 5 times faster than SP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ccess to the DTD, and provides flexible input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 output is equal to the output produced by \jargon{xml2p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SP interface to SWI-Prolog written by Anjo Anjewi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Bluffer's Gu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gml-bluffers-gu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allows you to parse SGML, XML and HTML data into a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tructure. The high-level interface defined in \pllib{sg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ccess at the file-level, while the low-level interfac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reign module works with Prolog streams. Please use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file{sgml.pl} as a starting point for dealing with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ources than files, such as SWI-Prolog resources, network-sock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trings, \emph{etc.} The first example below loads an HTM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DOCTYPE HTML PUBLIC "-//W3C//DTD HTML 3.2//EN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Demo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This is a demo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s in HTML need not be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alled `omitted-tag'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oad_html('test.html', Term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tty_print(Ter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element(htm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 element(h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 element(ti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[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[ 'Dem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ement(bod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 '\n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lement(h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[ align =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[ 'This is a dem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'\n\n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lement(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[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[ 'Paragraphs in HTML need not be closed.\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lement(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[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[ 'This is called `omitted-tag\' handling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)</w:t>
      </w:r>
    </w:p>
    <w:p>
      <w:pPr>
        <w:pStyle w:val="PreformattedText"/>
        <w:bidi w:val="0"/>
        <w:spacing w:before="0" w:after="0"/>
        <w:jc w:val="left"/>
        <w:rPr/>
      </w:pPr>
      <w:r>
        <w:rPr/>
        <w:t>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 is represented as a list, each element being an ato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\const{CDATA} or a term \term{element}{Name, Attributes, Conte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ies (e.g. \verb$&amp;lt;$) are expanded and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representing the element content or attribute value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Up to SWI-Prolog 5.4.x, Prolog could not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jargon{wide} characters and entities that did not f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Prolog characters set were emitted as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term{number}{+Code}. With the introduction of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haracters in the 5.5 branch this is no longer need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`Goodies'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gml-goodi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are for basic use of the library, converting enti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contained files in SGML, HTML, or XML into a structured term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ased on load_structur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sgml}{3}{+Source, -ListOfContent, :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load_structure/3 with the given \arg{Options}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option \term{dialect}{sgm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xml}{3}{+Source, -ListOfContent, :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load_structure/3 with the given \arg{Options}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option \term{dialect}{xm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html}{3}{+Source, -ListOfContent, :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load_structure/3 with the given \arg{Options}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options \term{dialect}{HTMLDialect}, where \arg{HTML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html4} or \const{html5} (default), depending on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const{html_dialect}. Both imply the option \term{shorttag}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\term{dtd}{DTD} is passed, where \arg{DTD} is the HTML DT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using \term{dtd}{html, DTD}. See dtd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edicate 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gml-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oading Structured Doc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gml-load-struct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GML or XML files are loaded through the common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structure/3. This is a predicate with many option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city a number of commonly used shorthands are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sgml_file/2, load_xml_file/2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html_fil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structure}{3}{+Source, -ListOfContent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\arg{Source} and return the resulting structu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OfContent}. \arg{Source} is either a term of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tream}{StreamHandle} or a file-name. \arg{Options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controlling the convers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per XML document contains only a single toplevel element whos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the document type. Nevertheless, a list is retur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cy with the representation of element cont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OfContent} consists of the following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\arg{Atom}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are used to represent \const{CDATA}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ossible in SWI-Prolog, as there is no length-limit on ato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garbage collection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lement}{Name, ListAttributes, ListOfCont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the name of the element. Using SGML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-insensitive, all element names are returned as lowercase at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OfAttributes} is a list of \arg{Name}=\arg{Value} pai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. Attributes of type \const{CDATA} are returned literal. Multi-val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(\const{NAMES}, \emph{etc.}) are returned as a list of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attributes of the types \const{NUMBER} and \const{NUMBERS}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ting of the \term{number}{+NumberMode} attribut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gml_parser/2 or load_structure/3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they are returned as atoms, but automatic conversion t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is supported. \arg{ListOfContent} defines the conte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data}{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ntity with declared content-type \const{SDATA} is encountere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returned holding the data in \arg{Tex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data}{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ntity with declared content-type \const{NDATA} is encountere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returned holding the data in \arg{Tex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i}{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processing instruction is encountered (\verb$&lt;?...?&gt;$), \arg{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s the text of the processing instruction. Please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?xml ...?&gt;$ instruction is handled inter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Options} list controls the conversion process.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td}{?D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a DTD object. If specified, the \verb$&lt;!DOCTYPE ...&gt;$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is ignored and the document is parsed and validat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vided DTD. If provided as a variable, the created DT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. See \secref{implicitdt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alect}{+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parsing dialect. Supported are \const{sgml} (defaul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tml4}, \const{html5}, \const{html} (same as \const{html4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xhtml}, \const{xhtml5}, \const{xml} and \const{xmlns}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const{dialect} of set_sgml_parser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orttag}{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whether SHORTTAG abbreviation is accepted.  The default i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GML mode and false for the XML modes. Without SHORTTAG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/} is accepted with warning as part of an un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-value, though \verb$/&gt;$ still closes the element-ta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 mode. It may be set to false for parsing HTML documents to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quoted URLs containing \chr{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ce}{+Space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`space-handling-mode' for the initial environment. This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by the other environments, which can override the 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using the XML reserved attribute \const{xml:space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xml-whitespa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}{+Number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how attributes of type \const{NUMBER} and \const{NUMBERS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. If \const{token} (default) they are passed as an atom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teger} the parser attempts to convert the value to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uccessful, the attribute is passed as a Prolog integer. Otherwi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ill passed as an atom. Note that SGML defines a numeric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 sequence of digits. The \const{-} sign is not allow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1} is different from \exam{01}. For this reason the defaul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numeric attributes as tokens. If conversion to integ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, negative values are silently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ase_sensitive_attributes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 attribute values as case sensitive. The default is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XML and \const{false} for SGML and HTML dial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ystem_entities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whether SYSTEM entities are expanded. The default is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faults}{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how default and fixed values from the DTD are used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defaults are included in the output if they do not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.  If \const{false}, only the attributes occurring in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tity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(overwrites) an entity definition.  At the moment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DATA} entities can be specified with this construct. 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 option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}{+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name of the file on which errors are reported.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number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}{+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starting line-number for reporting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ax_errors}{+M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maximum number of errors. If this number is reached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f the format below is raised. The default is 50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max_errors}{-1} makes the parser continue, no matter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it encou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{error}{limit_exceeded(max_errors, Max), _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ax_memory}{+M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maximum buffer size in bytes available for input data and CDATA output. If this limit is reached a resource error is raised. Using \term{max_memory}{0} (the default) means no resource limit will be enfor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Handling white-space}</w:t>
        <w:tab/>
        <w:tab/>
        <w:t>\label{sec:xml-whitesp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GML2PL has four modes for handling white-space. The initial mod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d using the \term{space}{SpaceMode}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structure/3 and set_sgml_parser/2. In 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the mode is further controlled by the \const{xml:sp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, which may be specified both in the DTD and in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ed mod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ce}{sg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GML, newlines at the start and end of an elemen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.\footnote{In addition, newlines at the end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only markup should be deleted. This i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.} This is the default mode for the SGML dia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ce}{preser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space is passed literally to the application. This mode leav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space handling to the application. This is the default m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ML dia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ce}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\const{sgml} space-mode, all consequtive white-sp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d to a single space-character. This mode canonicalises all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ce}{remo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\const{default}, all leading and trailing white-sp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from \const{CDATA} objects. If, as a result, the \const{C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empty, nothing is passed to the application. This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handy for processing `data-oriented' documents, such as RDF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suitable for normal text documents. Consider the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 below. When processed in this mode, the space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modified words are lost.  This mode is not part of any standard;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 1.0 allows only \const{default} and \const{preserv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adjacent &lt;b&gt;bold&lt;/b&gt; &lt;ul&gt;and&lt;/ul&gt; &lt;it&gt;italic&lt;/it&gt;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XML documents}</w:t>
        <w:tab/>
        <w:tab/>
        <w:t>\label{sec:xm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r can operate in two modes: \const{sgml} mode and \const{xml} mod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\term{dialect}{Dialect} option. Regardles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if the first line of the document reads as below, the par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d automatically into XM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xml ... 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witching to XML mode impl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[XML empty elemen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 \verb$&lt;element [attribute...] /&gt;$ is recogni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mpty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[Predefined entiti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ntitities are predefined: \const{lt} (\verb$&lt;$), \const{gt}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$&gt;$), \const{amp} (\verb$&amp;$), \const{apos} (\verb$'$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quot} (\verb$"$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[Case sensitivity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XML mode, names are treated case-sensitive, except for the DT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names (i.e. \exam{ELEMENT}, \emph{etc.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[Character class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XML mode, underscores (\verb$_$) and colon (\verb$:$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in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[White-space handl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space mode is set to \const{preserve}. In addition to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-space handling at the toplevel the XML reserved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xml:space} is honoured. It may appear both in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TD. The \const{remove} extension is honou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xml:space} value. For example, the DTD statement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s that the \const{pre} element preserves space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efault processin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ATTLIST pre xml:space nmtoken #fixed preserv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XML Namespaces}</w:t>
        <w:tab/>
        <w:tab/>
        <w:t>\label{sec:xml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\jargon{dialect} \const{xmlns}, the parser will interpret 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s. In this case, the names of elements are returned as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URL}\const{:}\arg{Local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identifier has no namespace and there is no default namespa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 as a simple atom. If an identifier has a namespace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is undeclared, the namespace name rather than the related 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declaring namespaces ({\tt xmlns:&lt;ns&gt;=&lt;url&gt;}) are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f \const{xmlns} were not a defined re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ny cases, getting attribute-names as \arg{url}:\arg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desirable. Such terms are hard to unify and sometime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s may be mapped to the same identifier. This may happen due to 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management, poor standardisation or because the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care too much about versions. This package defin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-backs that can be set using set_sgml_parser/2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-back \const{xmlns} is called as XML namespaces are noti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used to extend a canonical mapping for late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\const{urlns} call-back. The following illustrates this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amespace containing \const{rdf-syntax} in its URL or that is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df} namespace is canonicalised to \const{rdf}. This implies th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and element name from the RDF namespace appea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rdf:&lt;name&gt;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mlns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_xmlns(rdf, URL, _Parser) :- 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rta(xmlns(URL, rdf, _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_xmlns(_, URL, _Parse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_atom(URL, _, _, _, 'rdf-syntax'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rta(xmlns(URL, rdf, _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_rdf_xml(File, 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_structure(File,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 dialect(xml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ll(xmlns, on_xml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ll(urlns, xml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provides iri_xml_namespace/3 to break down an IRI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namespace and local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iri_xml_namespace}{3}{+IRI, -Namespace, -Local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an IRI (Unicode URI) into its \arg{Namespace} (an IRI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calname} (a Unicode XML name, see xml_name/2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calname} is defined as the longest last part of the IRI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ies the syntax of an XML name. With IRI schemas that are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with XML namespaces, this will typically break the IRI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\chr{\#} or \chr{/}. Note however that this can produce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. E.g., in the example below, one might expect the namesp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\url{http://example.com/images\#}, but an XML name cannot sta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g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iri_xml_namespace('http://example.com/images#12345', NS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S = 'http://example.com/images#12345',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e see from the example above, the \arg{Localname} can be th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. Similarly, \arg{Namespace} can be the empty atom if \arg{IRI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XML name. Applications will often have to check for either 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nditions. We decided against failing in these condition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typically wants to know which of the two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mpty namespace or empty localname) holds. This predicate is ofte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enerating RDF/XML from an RDF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iri_xml_namespace}{2}{+IRI, -Namesp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iri_xml_namespace/3, but avoids creating an ato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calna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TD-Hand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gml-dt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TD (\textbf{D}ocument \textbf{T}ype \textbf{D}efinition)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entity in sgml2pl, that can be created, freed, def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ed. Like the parser itself, it is filled by opening i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output stream and sending data to it. This section summari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or handling the D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ew_dtd}{2}{+DocType, -D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 empty DTD for the named \arg{DocType}. Th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-reference is an opaque term that can be used in the other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ree_dtd}{1}{+D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locate all resources associated to the DTD. Further use of \arg{D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dtd}{2}{+DTD, 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DTD by loading the SGML-DTD file \arg{File}.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ad_dtd/3 with empty o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dtd}{3}{+DTD, +Fil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DTD by loading \arg{File}.  Defined option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ialect} option from open_dtd/3 and the \const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from open/4.  Notably the \const{dialect} op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the dialect used for subsequent parsing using this D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dtd}{3}{+DTD, +Options, -Out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 DTD as an output stream.  See load_dtd/2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alect}{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DTD dialect. Default is \const{sgml}. Using \const{xml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xmlns} processes the DTD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td}{2}{+DocType, -D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DTD representing the indicated \jargon{doctype}.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a cache of DTD objects. If a doctype has no associated dt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for a file using the file search path \exam{dtd} using the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(dtd(Typ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 extensions([dtd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ccess(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], DtdFi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TD objects may be modified while processing error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. For example, loading an SGML document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?xml ...?&gt;$ switches the DTD to XML mode and encountering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adds these elements to the DTD object. Re-using a DTD o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multiple documents should be restricted to situation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processed are known to be error-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TD \const{html} is handled seperately.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tml_dialect} specifies the default html dialect, which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tml4} or \const{html5} (default).\footnote{Note that HTML5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DTD. The loaded DTD is an informal DTD that includes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5 extensions (\url{http://www.cs.tut.fi/~jkorpela/html5-dtd.html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 parser sets the \const{dialect} flag of the DTD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d by the parser to accept HTML extensions.} Nex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DTD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td_property}{2}{+DTD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used to examine the content of a DTD. Property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ctype}{Doc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representing the document-type defined by this D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lements}{ListOfEle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atoms representing the names of the elements in this D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lement}{Name, Omit, Cont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TD contains an element with the given name. \arg{Omit} is a te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\term{omit}{OmitOpen, OmitClose}, where both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s (\const{true} or \const{false} representing whether the op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lose-tag may be omitted. \arg{Content} is the content-mode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represented as a Prolog term. This term take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empt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 has no con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data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 contains non-parsed character data.  All data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end-tag is included in the data (\jargon{declared content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cdata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cdata}, but entity-references are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n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 may contain any number of any element from the DT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\#pcdata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 contains parsed character data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\arg{element}} An element with thi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*}{SubMod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0 or more appear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?}{SubMod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0 or one appea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+}{SubMod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or more appear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,}{SubModel1, SubMode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ubModel1} followed by \arg{SubModel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\&amp;}{SubModel1, SubMode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ubModel1} and \arg{SubModel2} in 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\chr{|}}{SubModel1, SubMode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ubModel1} or \arg{SubModel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tributes}{Element, ListOf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OfAttributes} is a list of atoms representing th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lement \arg{Elem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tribute}{Element, Attribute, Type, 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an element. \arg{Type} is one of \const{cdata}, \const{entit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d}, \const{idref}, \const{name}, \const{nmtoke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tation}, \const{number} or \const{nutoken}. For DTD typ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for a list, the notation \term{list}{Type} is used. Fin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construct \verb$(a|b|...)$ is mapped to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nameof}{ListOfValu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Default} describes the sgml default. It is one \const{require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urrent}, \const{conref} or \const{implied}. If a real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, it is one of \term{default}{Value} or \term{fixed}{Val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tities}{ListOfEnti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OfEntities} is a list of atoms representing the na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ent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tity}{Name,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the name of an entity with given value. Value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\arg{Atom}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value is atomic, it represents the literal value of the ent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ystem}{Ur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Url} is the URL of the system external ent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ublic}{Id, Url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ternal public entities, \arg{Id} is the identifier. If an UR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is is returned in \arg{Url}. Otherwise this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tations}{ListOfNot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list holding the names of all \const{NOTATION}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tation}{Name, Dec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Decl} with a list if \term{system}{+File}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public}{+PublicI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e DOCTYPE decla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gml-doc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is parser allows for processing partial documents and pro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separately, the DOCTYPE declaration plays a special r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document has no DOCTYPE declaraction, the parser return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all elements and CDATA found. If the document has a DOC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ction, the parser will open the element defined in the DOCTYP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 as the first real data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tracting a DTD}</w:t>
        <w:tab/>
        <w:tab/>
        <w:t>\label{sec:implicitdt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documents have no DTD. One of the neat facilities of thi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it builds a DTD while parsing a documen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mplicit} DTD. The resulting DTD contains al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in the document. For each element the content model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junction of elements and possibly \verb$#PCDATA$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. Thus, if we found element \const{y} and CDATA in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x}, the model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ELEMENT x - - (y|#PCDATA)*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encountered attribute is added to the attribute list with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DATA} and default \const{\#IMPLIE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extracts the elements used in an unknown XML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_in_xml_document(File, Element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_structure(File, _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 dialect(xm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td(DT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td_property(DTD, elements(Elements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_dtd(DT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arsing Primitiv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gml-primitiv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ew_sgml_parser}{2}{-Parser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new parser. A parser can be used one or multiple tim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 documents or parts thereof. It may be bound to a DTD or the DT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left implicit, in which case it is created from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ue or parsing is performed without a DTD.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td}{?D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pecified with an initialised DTD, this DTD is used for par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, regardless of the document prologue. If specified using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a reference to the created DTD is returned. This DT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from the document prologue or build implicite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's con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ree_sgml_parser}{1}{+Par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ll resources related to the parser. This does not destro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if the parser was created using the \term{dtd}{DTD}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sgml_parser}{2}{+Parser, +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attributes to the parser. Currently defined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file for reporting errors and warnings. Sets the line to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}{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current line. Useful if the stream is not at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le) object for generating proper line-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pos}{Line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notion of the current column in the sourc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pos}{Off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current character location.  See also the \term{file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sition}{Pos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source location from a stream position term as obtain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tream_property}{Stream, position(Position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alect}{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markup dialect. Known dial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gm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dialect is to process as SGML. This implies marku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-insensitive and standard SGML abbreviation is allowed (abrev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and omitted ta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tm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tml4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ame as \const{sgml}, but implies \term{shorttag}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ccepts XML empty element declarations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img src="..."/&gt;$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tml5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\const{html}, accept attributes named \verb$data-$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warning.  This value initialises the charset to UTF-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xhtm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xhtml5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ocument types are processed as \const{xml}. Dia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xhtml5} accepts attributes named \verb$data-$ without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xm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alect is selected automatically if the processing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?xml ...&gt;$ is encountered. See \secref{xml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xmln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file as XML file with namespace support. See \secref{xmlns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  See also the \verb$qualify_attributes$ op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xmlns}{+URI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efault namespace of the outer environment. 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o process partial XML content with proper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xmlns}{+NS, +URI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 namespace for the outer environment.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o process partial XML content with proper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alify_attributes}{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handle unqualified attribute (i.e. without an explicit name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XML namespace (\const{xmlns}) mode. Default and standard complia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qualify such elements. If \const{true}, such attribu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ied with the namespace of the element they appear in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r backward compatibility as this is the behaviour of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 In addition, the namespace document suggests unqua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are often interpreted in the namespace of their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ce}{Space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initial handling of white-space in PCDATA.  This attribu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xml-whitespa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}{Number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oken} (default), attributes of type number are pas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atom. If \const{integer}, such attributes are transla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ntegers. If the conversion fails (e.g. due to overflow)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is issued and the value is passed a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initial encoding.  The default initial encoding for XML docume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F-8 and for SGML documents ISO-8859-1.  XML documents may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using the \exam{encoding=} attribute in the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use of this option is only required to parse non-con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. Currently accepted values are \const{iso-8859-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tf-8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ctype}{Ele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toplevel element expected. If a \verb$&lt;!DOCTYPE$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has been parsed, the default is the defined doctyp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 can be instructed to accept the first element encounter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 using \exam{doctype(_)}. This feature is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when parsing part of a document (see the \const{parse}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gml_pars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sgml_parser}{2}{+Parser, -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infomation on the current status of the parser. Notab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arser is used in the call-back mode. Currently defined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}{-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file-name. Note that this may be different from th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f an external entity is being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}{-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offset from where the parser started its processing in the file-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pos}{-Char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from where the parser started its processing in the file-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indexacces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pos}{-Start, -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offsets of the start and end of the source processed ca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all-back. Used in \program{PceEmacs} to for colo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n SGML and XML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ource}{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ream being processed. May be used in the \const{on_begin}, \emph{et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backs from sgml_pars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alect}{-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urrent dialect used by the parser (\const{sgm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tml}, \const{html5}, \const{xhtml}, \const{xhtml5}, \const{x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const{xmln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vent_class}{-Cl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event class} can be requested in call-back event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es the cause of the event, providing useful information for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.  Defined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lic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de generating this event is explicitely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mitt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urrent event is caused by the insertion of an omitted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ay be a normal event in SGML mode or an error in XM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ortta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urrent event (\const{begin} or \const{end}) is caus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ement written down using the \jargon{shorttag}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\verb$&lt;tag/value/&gt;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ortref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urrent event is caused by the expans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jargon{shortref}. This allows for highlighting shortref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source-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ctype}{-Ele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defined document-type (= toplevel element)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gml_parse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td}{-D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urrently used DTD.  See dtd_property/2 for obtain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TD such as element and attribute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ntext}{-StackOfEle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tack of currently open elements as a list. The hea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the current element. This can be used to determine th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, for example, CDATA events in call-back mode. The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assed as atoms.  Currently no access to the attributes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lowed}{-Ele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ich elements may be inserted at the current loc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returned as a list of element-names. If character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in the current location, \const{\#pcdata} i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lements}. If no element is open, the \jargon{doctype}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intended to support syntax-sensitive editors.  Su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should load the DTD, find an appropriate starting point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 all data between the starting point and the caret into the par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it can use this option to determine the elements allowed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.  Below is a code fragment illustrating this use given a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oaded DTD, an input stream and a start-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k(In, Start, bof,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sgml_parser(Parser, charpos(Start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sgml_parser(Parser, doctype(_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 is Caret - St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gml_parse(Par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[ source(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ontent_length(Le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parse(input)</w:t>
        <w:tab/>
        <w:t>% do not complet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_sgml_parser(Parser, allowed(Allowed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gml_parse}{2}{+Parser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an XML file. The parser can operate in two input and two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. Output is either a structured term as describ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structure/2 or call-backs on predefined eve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s especially suitable for manipulating not-too-large doc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latter provides a primitive means for handling ver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is a stream. A full description of the option-list i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cument}{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 that will be unified with a list describing the cont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 (see load_structure/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ource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put stream that is read.  This option \emph{must} be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ntent_length}{+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parsing after \arg{Characters}.  This option is useful to 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embedded in \jargon{envelopes}, such as the HTTP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rse}{Un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much of the input is parsed.  This option is used to 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parts of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f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  Parse everything upto the end of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lem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r stops after reading the first element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ource}{Stream}, this implies reading is stopped as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lement is complete, and another call may be issued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to read the next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nt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\const{content} is like \const{element} but assu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has already been opened. It may be used in a call-bac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all}{\const{on_begin}, Pred} to parse individual element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ing their 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\termitem{declaratio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be used to stop the parser after read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.  This is especially useful to parse only the \exam{doc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\termitem{inpu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intended to be used in conjunc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llowed}{Elements} option of get_sgml_parser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isables the parser's default to complete the parse-tree by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pen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ax_errors}{+MaxErr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maximum number of errors. If this number is exceeded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to the stream will yield an I/O error exception. Prin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is suppressed after reaching this value. The default is 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yntax_errors}{+Error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syntax errors are hand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quie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ress al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i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.  Pass messages to 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y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 dubious input such as attempts for redefinitions in the DT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print_message/2 with seve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information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xml_no_ns}{+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handling if an XML namespace is not defined.  Default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.  If \const{quiet}, the error is suppressed. 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\term{call}{urlns, Closure} to provide external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amespaces.  See also \secref{xml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all}{+Event, :Predicat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call-backs on the specified events. \arg{PredicateName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predicate to call on this event, possibly prefix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dentifier.  If the handler throws an exception, parsing is st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gml_parse/2 re-throws the exception. The defined event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egi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en-tag has been parsed. The named handler is called with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\term{\arg{Handler}}{+Tag, +Attributes, +Pars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lose-tag has been parsed. The named handler is called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\term{\arg{Handler}}{+Tag, +Par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data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DATA has been parsed. The named handler is called with two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Handler}{+CDATA, +Parser}, where CDATA is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i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cessing instruction has been parsed. The named handler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wo arguments: \term{\arg{Handler}}{+Text, +Parser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xt} is the text of the processing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c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claration (\verb$&lt;!...&gt;$) has been read. The named hand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 two arguments: \term{\arg{Handler}}{+Text, +Pars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Text} is the text of the declaration with comment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expecially useful for highlighting declarations and com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support, where the location of the declaration is extra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sgml_parse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rro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has been encountered. the named handler is called with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\term{\arg{Handler}}{+Severity, +Message, +Parser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verity} is one of \const{warning} or \const{erro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essage} is an atom representing the diagnostic mess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f the error can be determined using get_sgml_parser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option is present, errors and warnings are not repor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xmln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arsing an in \const{xmlns} mode, a new namespace declar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ed on the environment. The named handler is called with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\term{\arg{Handler}}{+NameSpace, +URL, +Pars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xmln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rln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arsing an in \const{xmlns} mode, this predicate can be used to ma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 into either a canonical URL for this namespace or another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. See \secref{xmln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artial Pars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gml-partial-docu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, part of a document needs to be parsed. One option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load_structure/2 or one of its variations and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red elements from the returned structure. This is a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, especially on small and medium-sized documents. It howe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uitable for parsing really big documents. Such documents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with the call-back output interface reali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all}{Event, Action} option of sgml_pars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-driven processing is not very natural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GML2PL library allows for a mixed approach. Consider the cas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ant to process all descriptions from RDF elements in a docu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elow calls \exam{process_rdf_description(Element)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element that is directly inside an RDF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_rdf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_rdf(Fi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ractall(in_rdf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(File, read, 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_sgml_parser(Parser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_sgml_parser(Parser, file(Fil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_sgml_parser(Parser, dialect(xml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gml_parse(Par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 source(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ll(begin, on_beg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ll(end, on_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se(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_end('RDF', _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ractall(in_rd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_begin('RDF', _, _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rt(in_rd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_begin(Tag, Attr, Parse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_rdf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gml_parse(Par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 document(Conte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rse(cont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_rdf_description(element(Tag, Attr, Content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ype check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gml-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xml_is_dom}{1}{@{Term}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n SGML/XML term as produced by one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ciates and acceptable by xml_write/3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tream encoding issu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gml-encod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r can deal with ISO Latin-1 and UTF-8 encoded files,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ing based on the encoding argument prov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gml_parser/2 or, for XML, based on the \const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of the XML header.  The parser reads from SWI-Prolog stre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so provide encoding handling.  Therefore, there are two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arsing.  If the SWI-Prolog stream has encoding \const{octet}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default for binary streams), the decoder of the SGML pars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and positions reported by the parser are octet offse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 In other cases, the Prolog stream decoder is used and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haracter code 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xpath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ocessing Indexed Files}</w:t>
        <w:tab/>
        <w:tab/>
        <w:t>\label{sec:indexacce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 applications wish to process small portions of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GML, XML or RDF files. For example, the \emph{OpenDirectory}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Netscape has produced a 90MB RDF file representing the main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r described here can process this document as a uni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akes 85 seconds on a Pentium-II 450 and the resulting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about 70MB global stack. One option is to proces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and output it as a Prolog fact-base of RDF triplets, b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cases this is undesirable. Another example is a large SGM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online documentation. The application normally wish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only small portions at a time to the user. Loading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into memory is then undesi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\term{parse}{element} option, we open a file, s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ing seek/4) to the position of the ele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desired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 can be built using the call-back interf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gml_parse/2. For example, the following code mak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of the \file{ structure.rdf} file of the Open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ion/3.                     % Id, File, Of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f_index(Fi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ractall(location(_,_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(File, read, In, [type(binary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_sgml_parser(Parser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_sgml_parser(Parser, file(Fil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_sgml_parser(Parser, dialect(xml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gml_parse(Par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 source(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ll(begin, index_on_beg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se(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_on_begin(_Element, Attributes, Parse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berchk('r:id'=Id, Attribut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_sgml_parser(Parser, charpos(Offset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_sgml_parser(Parser, file(Fil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rt(location(Id, File, Offset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de extracts the RDF element with required 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_element(Id, 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ion(Id, File, Offse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_structure(File,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 dialect(xm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fset(Offse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rse(el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ternal enti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gml-external-entiti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processing an SGML document the document may refer to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This occurs in three places: external parameter entities,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entities and the \const{DOCTYPE} declaration. The curr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tool deals rather primitively with external data.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ies can only be loaded from a file and the mapping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 names and the file is done using a \jargon{catalog} fi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compatible with that used by James Clark's SP Par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SGML Open (now OASIS)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files can be specified using two primitives: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gml_register_catalog_file/2 or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v{SGML_CATALOG_FILES} (compatible with the SP pack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gml_register_catalog_file}{2}{+File, +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e indicated \arg{File} as a catalog file. \arg{Location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\const{start} or \const{end} and defines whether the catalo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first or last. This predicate has no effect if \arg{Fil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part of the 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files are registered using this predicate, the first quer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examines \env{SGML_CATALOG_FILES} and fills the catalo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in this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types of lines are used by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CTYPE} \arg{doctype} \arg{fil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UBLIC} \exam{"}\arg{Id}\exam{"} \arg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ed \arg{file} path is taken relative to the 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olog file. For the \const{DOCTYPE} declaraction, \pllib{sgml}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an attempt to resolve the \const{SYSTEM} or \const{PUBL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. If this fails it tries to resolve the \arg{doctype}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vided cata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ctly speaking, \pllib{sgml} breaks the rules for XM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system identifiers must be Universal Resource Indicator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file names. Simple uses of relative URIs will work correctly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and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uture we will design a call-back mechanism for loc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external entities, so Prolog-based file-location an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can be used to store external ent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pwp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Writing mark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gml-write-marku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riting doc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gml-wri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sgml_write} provides the inverse of the par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the parser's output back into a file. This process is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for XML, but due to the power of the SGML DTD it is much ha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hieve a reasonable generic result for SG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can write the output in two encoding schemas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encoding of the \arg{Stream}. In UTF-8 mode, all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 using UTF-8 sequences. In ISO Latin-1 mode, characters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Latin-1 range are represented using a named character entit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the DTD or a numeric character ent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xml_write}{3}{+Stream, +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XML header with encoding information and the cont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 as represented by \arg{Term} to \arg{Stream}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deals with XML with or without namespaces.   If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s are not provided they are generated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following \arg{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td}{D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DTD.  In SGML documents the DTD is required to disting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elements that are declared empty in the DTD and elem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happen to have no content.  Further optimisation (shortref,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s, etc.) could be considered in the future.  The DTD is also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declared named character ent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ctype}{Doc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type to include in the header.  When omitted it is tak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er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eader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Bool} is \const{false}, the XML header is suppressed. 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edding in other XML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ayou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/do not emit layout characters to make the output readable,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mit layout. With layout enabled, elements only contain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are written using increasing indentation. This int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pending on the mode and defined whitespace handling) CDATA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nly layout between elements when read back in.  If \const{false}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characters are added.  As this mode does not need to analy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it is faster and guarantees correct output when read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the output is hardly human readable and causes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any ed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dent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initial element indentation.  It more than zero, the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ritten before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smap}{M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initial namespace map.  \arg{Map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= \arg{URI}.  This option, together with \const{heade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dent} is added to use xml_write/3 to generate 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embedded in a larger XML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/do not use \jargon{Null End Tags}. For XML, this applies o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elements, so you get \verb$&lt;foo/&gt;$ (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net}{true}) or \verb$&lt;foo&gt;&lt;/foo&gt;$</w:t>
      </w:r>
    </w:p>
    <w:p>
      <w:pPr>
        <w:pStyle w:val="PreformattedText"/>
        <w:bidi w:val="0"/>
        <w:spacing w:before="0" w:after="0"/>
        <w:jc w:val="left"/>
        <w:rPr/>
      </w:pPr>
      <w:r>
        <w:rPr/>
        <w:t>(\term{net}{false}). For SGML, this applies to empty element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\verb$&lt;foo&gt;$ (if foo is declared to be \const{EMPTY} in the DT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foo&gt;&lt;/foo&gt;$ (default, \term{net}{false}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foo//$ (\term{net}{true}).  In SGML code, shor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not containing \chr{/} can be emitted as \verb$&lt;b&gt;xxx&lt;/b&gt;$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, \term{net}{false} or \verb$&lt;b/xxx/$ (\term{net}{tru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gml_write}{3}{+Stream, +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SGML \const{DOCTYPE} header and the content of the docume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\arg{Term} to \arg{Stream}.  The \arg{Options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with xml_writ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ml_write}{3}{+Stream, +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sgml_write/3, but passes the HTML DTD as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td/2. The \arg{Options} are describ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_writ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XML Quote primitiv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xml-escap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, the preferred way to create an XML document is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log tree of \term{element}{Name, Attributes, Content} ter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xml_write/3 to write this to a stream. There are some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one might not want to pay the price of the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. For these cases, this library contains building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mitting markup data. The quote funtions return a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ext into one that contains entities for characters tha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scaped. These are the XML meta characters and the charac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expressed by the document encoding. Therefore thes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an \arg{encoding} argument. Accepted values are \const{ascii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so_latin_1}, \const{utf8} and \const{unicode}. Versions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provided for backward compatibility, making the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scii} encoding assum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xml_quote_attribute}{3}{+In, -Quoted, 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the characters that may not appear in XML attributes to ent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se are \verb$&lt;&gt;&amp;"$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Older versions also mapped \texttt{'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\texttt{\&amp;apos;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that cannot represented in \arg{Encoding} are mapped to 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ent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xml_quote_attribute}{2}{+In, -Quo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 compatibility version for xml_quote_attribut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\const{ascii}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xml_quote_cdata}{3}{+In, -Quoted, 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imilar to xml_quote_attribute/3, but does not qu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 and double-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xml_quote_cdata}{2}{+In, -Quo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 compatibility version for xml_quote_cdata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\const{ascii}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xml_name}{2}{+In, 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if \arg{In} is an atom or string that satisfies the 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id XML element or attribute name.  As with the other predica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roup, if \arg{Encoding} cannot represent one of the character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ails. Character classification i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www.w3.org/TR/2006/REC-xml-20060816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xml_name}{1}{+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 compatibility version for xml_name/2. Assumes \const{asc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nsupported SGML featu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gml-unsupport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parser is rather limited. While it is able to deal with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ous documents, it omits several less-used features of SGML and XML.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missing SGML features 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OTATION on entiti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notation is parsed, notation attributes on external 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 are not handed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OTATION attribut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SGML notations may have attributes, decla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!ATTLIST #NOTATION name attributes&gt;$. Those data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vided when you declare an external CDATA, NDATA, or SDATA ent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L does not include external CDATA, NDATA, or SDATA ent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any of the other uses to which data attributes are put in SGM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 doesn't include data attributes for notations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gml2pl does not support this feature and is unlikely 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be aware that SGML documents using this feature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verted faithfully to XM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HORTTAG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GML SHORTTAG syntax is only partially implemented. Curr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tag/content/$ is a valid abbrevi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tag&gt;content&lt;/tag&gt;$, which can also be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tag&gt;content&lt;/&gt;$.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start tags (\verb$&lt;&gt;$), unclosed start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$&lt;a&lt;b&lt;/verb&gt;$) and unclosed end tags (\verb$&lt;verb&gt;&lt;/a&lt;b$)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GML declar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SGML declaration' is fixed, though most of the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through indirections in the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he DATATAG feature]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garded as superseeded by SHORTREF, which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P does not support it eith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he RANK feature]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garded as obso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he LINK feature]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garded as too compli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he CONCUR feature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 markup allows a document to be tagged according to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DTD at the same time.  It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XML mode the parser recognises SGML constructs that are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XML. Also various extensions of XML over SGML are not yet real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ar, XInclude is not implemented because the design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XInclude can't make up their minds whether to base it on elem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yet, let alon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cknowledge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gml-acknowledge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representation for parsed documents is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nterface to SP by Anjo Anjewi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O'Keefe has put a lot of effort testing and providing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consisting of an illustrative example and explan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.  He also made many suggestions for improving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