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0179864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5308432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69364297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73268102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