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togroup GRAS_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stitutes a tutorial to the GRA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tails what GRAS is, and what are the targ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It also formalize somehow the communication model used in GRA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the system and want to start using the tool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and learn by trying things out instead of reading a len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you might want to start from next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ims at turning new-comers into GRAS power user. I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how to install the framework and setup your own project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distributed application is builded incremental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1: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2: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3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4: Advanced topic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some self-contained document expl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framework which would be hard to integ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lessons compos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