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99767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52694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67621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45834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95555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37703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74862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63058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13823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37699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56186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54080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72158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23724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64804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5336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56390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30572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41028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40801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20552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951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81071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07135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14002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67104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55851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4743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54237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51138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85489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62514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80977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19311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07349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66110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02687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0103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53312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