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49347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84368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42572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65240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69270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84226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901619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10192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