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7374374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90461003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13807473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071730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