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68727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47611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13175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03324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52771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24075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66464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54705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32632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71243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13111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