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8130442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1559272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