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25045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27380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84439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152731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