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95830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336048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2614964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809104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