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97384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872575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84881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790512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