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949470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2623377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608473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0435651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